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ARTOŚĆ OPRACOWA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Cel opracow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stanu istniejąc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projektowanej drog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związ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 Plan orientacyjny w skali 1:2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2. Projekt stałej organizacji ruchu na drodze gminnej publicznej nr 129556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w Czarnej Wsi w skali  1 : 500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8:26:00Z</dcterms:created>
  <dc:creator>Administrator</dc:creator>
  <dc:description/>
  <cp:keywords/>
  <dc:language>en-US</dc:language>
  <cp:lastModifiedBy>Bogdan</cp:lastModifiedBy>
  <cp:lastPrinted>2013-07-18T21:43:00Z</cp:lastPrinted>
  <dcterms:modified xsi:type="dcterms:W3CDTF">2021-02-02T19:57:00Z</dcterms:modified>
  <cp:revision>20</cp:revision>
  <dc:subject/>
  <dc:title>ZAWARTOŚĆ OPRACOWANIA</dc:title>
</cp:coreProperties>
</file>