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.04.04.02.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miotem niniejszej specyfikacji technicznej (ST) są wymagania dotyczące wykonania                   i odbioru robót związanych z wykonywaniem  podbudowy kruszywa łamanego  stabilizowanego mechan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z wykonywaniem podbudowy z kruszywa naturalnego stabilizowanych mechanicznie wg PN-S-06102 [21] </w:t>
      </w:r>
      <w:r>
        <w:rPr>
          <w:rFonts w:cs="Arial" w:ascii="Arial" w:hAnsi="Arial"/>
          <w:sz w:val="20"/>
          <w:szCs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 xml:space="preserve">przebudowie drogi gminnej publicznej nr 129556B w Czarnej Wsi.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 z definicjami podanymi w ST D-04.04.00 „Podbudowa z kruszyw. Wymagania ogólne” pkt 1.4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Tekstost"/>
        <w:rPr/>
      </w:pPr>
      <w:r>
        <w:rPr>
          <w:rFonts w:cs="Arial" w:ascii="Arial" w:hAnsi="Arial"/>
        </w:rPr>
        <w:tab/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ST                   D-04.04.00 „Podbudowa z kruszyw. 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Uziarnienie kruszywa powinno być zgodne z wymaganiami podanymi w ST D-04.04.00 „Podbudowa  z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transportu podano w ST D-04.04.00 „Podbudowa z kruszyw. Wymagania ogólne”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04.04.00 „Podbudowa z kruszyw. 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zygotowanie podłoż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gotowanie podłoża powinno odpowiadać wymaganiom określonym w ST D-04.04.00 „Podbudowa   z kruszyw. Wymagania ogólne” pkt 5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szankę kruszywa należy wytwarzać zgodnie z ustaleniami podanymi w ST D-04.04.00 „Podbudowa  z kruszyw. Wymagania ogólne” pkt 5.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Ustalenia dotyczące rozkładania i zagęszczania mieszanki podano w ST D-04.04.00 „Podbudowa  z kruszyw. Wymagania ogólne”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dcinek prób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podbudowy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rFonts w:cs="Arial" w:ascii="Arial" w:hAnsi="Arial"/>
          <w:szCs w:val="24"/>
        </w:rPr>
        <w:tab/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owinien wykonać badania kruszyw, zgodnie                      z ustaleniami ST D-04.04.00 „Podbudowa z kruszyw. Wymagania ogólne”  pkt 6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badań i pomiarów kontrolnych w czasie robót podano w ST                         D-04.04.00 „Podbudowa z kruszyw. Wymagania ogólne” pkt 6.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pomiarów podano w ST D-04.04.00 „Podbudowa z kruszyw. Wymagania ogólne” pkt 6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</w:rPr>
        <w:tab/>
        <w:t>Zasady postępowania z wadliwie wykonanymi odcinkami podbudowy podano w ST D-04.04.00 „Podbudowa z kruszyw. Wymagania ogólne” pkt 6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04.04.00 „Podbudowa                           z kruszyw. 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rmy i przepisy związane podano w ST D-04.04.00 „Podbudowa z kruszyw. Wymagania ogólne” pkt. 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0:22:00Z</dcterms:created>
  <dc:creator>n</dc:creator>
  <dc:description/>
  <cp:keywords/>
  <dc:language>en-US</dc:language>
  <cp:lastModifiedBy>Admin</cp:lastModifiedBy>
  <cp:lastPrinted>2011-10-08T17:45:00Z</cp:lastPrinted>
  <dcterms:modified xsi:type="dcterms:W3CDTF">2021-02-14T20:33:00Z</dcterms:modified>
  <cp:revision>50</cp:revision>
  <dc:subject/>
  <dc:title>SZCZEGÓŁOWA SPECYFIKACJA TECHNICZNA</dc:title>
</cp:coreProperties>
</file>