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Przebudowa drogi gminnej publicznej   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 xml:space="preserve">nr 129556B w Czarnej Wsi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Roboty pomiar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1.  Usunięcie drzew i krzew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2.  Usunięcie humusu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1.02.04.  Rozbiórka elementów dróg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0.01.  Roboty ziemne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1.01.  Wykonanie wyko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3.01.  Wykonanie nasy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3.02.01.  Kanalizacja deszczow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3.06.01.  Regulacja studzienek dla urządzeń podziemn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2.  Podbudowa z kruszywa łamanego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4.08.04.  Wyrównanie kruszywem łamanym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a.  Nawierzchnia z betonu asfaltowego. Warstwa ścieraln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5.03.05b.  Nawierzchnia z betonu asfaltowego. Warstwa wiążąc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23.   Nawierzchnia z kostki brukowej betonowej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6.01.01.   Umocnienie powierzchniowe skarp rowów i ściek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6.03.02.   Uzupełnienie poboczy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7.02.01.   Oznakowanie poziom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2.01.   Oznakowanie pion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1.01.  Ustawienie krawężnik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2.02.  Chodniki z kostki brukowej betonowej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3.01.  Obrzeża betonowe.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11 grudzień 2020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23:00Z</dcterms:created>
  <dc:creator>n</dc:creator>
  <dc:description/>
  <cp:keywords/>
  <dc:language>en-US</dc:language>
  <cp:lastModifiedBy>Admin</cp:lastModifiedBy>
  <cp:lastPrinted>2013-07-19T05:31:00Z</cp:lastPrinted>
  <dcterms:modified xsi:type="dcterms:W3CDTF">2021-02-15T20:03:00Z</dcterms:modified>
  <cp:revision>187</cp:revision>
  <dc:subject/>
  <dc:title>SZCZEGÓŁOWE SPECYFIKACJE TECHNICZNE</dc:title>
</cp:coreProperties>
</file>