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/>
      </w:pPr>
      <w:r>
        <w:rPr>
          <w:rFonts w:cs="Arial" w:ascii="Arial" w:hAnsi="Arial"/>
          <w:b/>
          <w:caps/>
          <w:kern w:val="2"/>
          <w:sz w:val="22"/>
          <w:szCs w:val="22"/>
        </w:rPr>
        <w:t>SPECYFIKACJA TECHNICZNA WYKONANIA I ODBIO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D.07.01.01.  OZNAKOWANIE POZIOM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i odbioru oznakowania poziomego dróg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ecyfikacja techniczna (ST) stanowi obowiązującą podstawę jako dokument przetargowy                  i kontraktowy przy zlecaniu i realizacji robót na drogach publicznych. </w:t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 z wykonywaniem i odbiorem oznakowania poziomego stosowanego przy </w:t>
      </w:r>
      <w:r>
        <w:rPr>
          <w:rFonts w:cs="Arial" w:ascii="Arial" w:hAnsi="Arial"/>
          <w:b/>
          <w:sz w:val="20"/>
          <w:szCs w:val="20"/>
        </w:rPr>
        <w:t>przebudowie drogi gminnej publicznej nr 129556B w Czarnej Ws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i poprzeczne - znaki wyznaczające miejsca przeznaczone do ruchu pieszych i rowerzystów                      w poprzek jezdni oraz miejsca zatrzymania pojazd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Znaki uzupełniające - znaki w postaci symboli, napisów, linii przystankowych oraz inne określające szczególne miejsca na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Materiały do znakowania cienkowarstwowego - farby nakładane warstwą grubości od 0,3 mm do 0,8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8. </w:t>
      </w:r>
      <w:r>
        <w:rPr>
          <w:rFonts w:cs="Arial" w:ascii="Arial" w:hAnsi="Arial"/>
          <w:sz w:val="20"/>
          <w:szCs w:val="20"/>
        </w:rPr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9. </w:t>
      </w:r>
      <w:r>
        <w:rPr>
          <w:rFonts w:cs="Arial" w:ascii="Arial" w:hAnsi="Arial"/>
          <w:sz w:val="20"/>
          <w:szCs w:val="20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0. </w:t>
      </w:r>
      <w:r>
        <w:rPr>
          <w:rFonts w:cs="Arial" w:ascii="Arial" w:hAnsi="Arial"/>
          <w:sz w:val="20"/>
          <w:szCs w:val="20"/>
        </w:rPr>
        <w:t>Punktowe elementy odblaskowe - materiały o wysokości do 15 mm, a w szczególnych wypadkach do 25 mm, które są przyklejane lub wbudowywane w nawierzchnię. Mają różny kształt, wielkość                        i wysokość oraz rodzaj i liczbę zastosowanych elementów odblaskowych, do których należą szklane soczewki, elementy odblaskowe z polimetekrylanu metylu i folie odblask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1. </w:t>
      </w:r>
      <w:r>
        <w:rPr>
          <w:rFonts w:cs="Arial" w:ascii="Arial" w:hAnsi="Arial"/>
          <w:sz w:val="20"/>
          <w:szCs w:val="20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2. </w:t>
      </w:r>
      <w:r>
        <w:rPr>
          <w:rFonts w:cs="Arial" w:ascii="Arial" w:hAnsi="Arial"/>
          <w:sz w:val="20"/>
          <w:szCs w:val="20"/>
        </w:rPr>
        <w:t>Okresowe oznakowanie drogowe - oznakowanie, którego czas użytkowania wynosi do                         6 miesię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3. </w:t>
      </w:r>
      <w:r>
        <w:rPr>
          <w:rFonts w:cs="Arial" w:ascii="Arial" w:hAnsi="Arial"/>
          <w:sz w:val="20"/>
          <w:szCs w:val="20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4. </w:t>
      </w:r>
      <w:r>
        <w:rPr>
          <w:rFonts w:cs="Arial" w:ascii="Arial" w:hAnsi="Arial"/>
          <w:sz w:val="20"/>
          <w:szCs w:val="20"/>
        </w:rPr>
        <w:t>Materiał uszorstniający - kruszywo zapewniające oznakowaniu poziomemu właściwości antypośliz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5. </w:t>
      </w:r>
      <w:r>
        <w:rPr>
          <w:rFonts w:cs="Arial" w:ascii="Arial" w:hAnsi="Arial"/>
          <w:sz w:val="20"/>
          <w:szCs w:val="20"/>
        </w:rPr>
        <w:t xml:space="preserve">Pozostałe określenia są zgodne z obowiązującymi, odpowiednimi polskimi normami i z definicjami podanymi w ST D-M-00.00.00 „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gólne wymagania dotyczące robót podano w 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materiałów, ich pozyskiwania i składowania podano w ST                 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Dokument dopuszczający do stosowania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żdy materiał używany przez Wykonawcę do poziomego znakowania dróg musi posiadać aprobatę technicz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Badanie materiałów, których jakość budzi wątpliwość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ykonawca powinien przeprowadzić dodatkowe badania tych materiałów, które budzą wątpliwości jego lub Inżyniera, co do jakości, w celu stwierdzenia czy odpowiadają one wymaganiom określonym w punkcie 2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adania te Wykonawca zleci IBDiM lub akredytowanemu laboratorium. Badania powinny być wykonane zgodnie  z „Warunkami technicznymi POD-97”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Oznakowanie opakowań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zwę producenta i materiału do znakowania dróg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masę brutto i net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umer partii i datę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informację o szkodliwości i klasie zagrożenia pożar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ewentualne wskazówki dla użytkownik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Przepisy określające wymagania dla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6. Wymagania wobec materiałów do poziomego znakowania dróg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1. </w:t>
      </w:r>
      <w:r>
        <w:rPr>
          <w:rFonts w:cs="Arial" w:ascii="Arial" w:hAnsi="Arial"/>
          <w:sz w:val="20"/>
          <w:szCs w:val="20"/>
        </w:rPr>
        <w:t xml:space="preserve"> Materiały do znakowania cienkowarstw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Materiałami do znakowania cienkowarstwowego powinny być farby nakładane warstwą grubości od 0,3 mm do 0,8 mm (na mokro). Powinny być nimi ciekłe produkty zawierające ciała stałe rozproszone                             w organicznym rozpuszczalniku lub wodzie, które mogą występować w układach jedno- lub wieloskładnikowych.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2. </w:t>
      </w:r>
      <w:r>
        <w:rPr>
          <w:rFonts w:cs="Arial" w:ascii="Arial" w:hAnsi="Arial"/>
          <w:sz w:val="20"/>
          <w:szCs w:val="20"/>
        </w:rPr>
        <w:t>Materiały do znakowania grubowarstwow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ami do znakowania grubowarstwowego powinny być materiały umożliwiające nakładanie ich warstwą grubości od 0,9 mm do 5 mm, jak masy chemoutwardzalne stosowane na zimno oraz masy termoplastyczne. 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              w postaci bloków, granulek lub proszku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2.6.3. </w:t>
      </w:r>
      <w:r>
        <w:rPr>
          <w:rFonts w:cs="Arial" w:ascii="Arial" w:hAnsi="Arial"/>
          <w:sz w:val="20"/>
          <w:szCs w:val="20"/>
        </w:rPr>
        <w:t>Zawartość   składników   lotnych  w  materiałach   do  znakowania   cienko-   i grubowarstw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wartość składników lotnych (rozpuszczalników organicznych) nie powinna przekraczać                          w materiałach do znakow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cienkowarstwowego 30% (m/m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grubowarstwowego 2% (m/m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4. </w:t>
      </w:r>
      <w:r>
        <w:rPr>
          <w:rFonts w:cs="Arial" w:ascii="Arial" w:hAnsi="Arial"/>
          <w:sz w:val="20"/>
          <w:szCs w:val="20"/>
        </w:rPr>
        <w:t>Kulki szkla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Materiały w postaci kulek szklanych refleksyjnych do posypywania lub narzucania pod ciśnieniem na materiały do oznakowania powinny zapewniać widzialność w nocy poprzez odbicie powrotne                        w kierunku pojazdu wiązki światła wysyłanej przez reflektory pojazdu. 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5. </w:t>
      </w:r>
      <w:r>
        <w:rPr>
          <w:rFonts w:cs="Arial" w:ascii="Arial" w:hAnsi="Arial"/>
          <w:sz w:val="20"/>
          <w:szCs w:val="20"/>
        </w:rPr>
        <w:t>Materiał uszorstniający oznak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Materiał uszorstniający nie może zawierać więcej niż 1% cząstek mniejszych niż 90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m. Potrzeba stosowania materiału uszorstniającego powinna być określona w ST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ateriał uszorstniający oraz mieszanina kulek szklanych z materiałem uszorstniającym powinny odpowiadać wymaganiom określonym  w aprobacie technicznej lub POD-97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6. </w:t>
      </w:r>
      <w:r>
        <w:rPr>
          <w:rFonts w:cs="Arial" w:ascii="Arial" w:hAnsi="Arial"/>
          <w:sz w:val="20"/>
          <w:szCs w:val="20"/>
        </w:rPr>
        <w:t>Punktowe elementy odblask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Punktowym elementem odblaskowym powinna być naklejana, kotwiczona lub wbudowana                  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lastikowy z warstwą zabezpieczającą przed ścieraniem, który może mieć warstwę odbijającą tylko                     w miejscu nie wystawionym na ruch i w którym powierzchnie wystawione na ruch są zabezpieczone warstwami odpornymi na ścier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 Właściwości punktowego elementu odblaskowego określa aprobata techniczna, odpowiadająca wymaganiom POD-97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6.7. </w:t>
      </w:r>
      <w:r>
        <w:rPr>
          <w:rFonts w:cs="Arial" w:ascii="Arial" w:hAnsi="Arial"/>
          <w:sz w:val="20"/>
          <w:szCs w:val="20"/>
        </w:rPr>
        <w:t>Wymagania wobec materiałów ze względu na ochronę warunków pracy i środowisk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y stosowane do znakowania nawierzchni nie powinny zawierać substancji zagrażających zdrowiu ludzi i powodujących skażenie środowis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7. Przechowywanie i składowani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y do znakowania cienko- i grubowarstwowego nawierzchni powinny zachować stałość swoich właściwości chemicznych i fizykochemicznych przez okres co najmniej 6 miesięcy składowania                 w warunkach określonych przez producenta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ateriały do poziomego znakowania dróg należy przechowywać w magazynach odpowiadających zaleceniom producenta, zwłaszcza zabezpieczających je od napromieniowania słonecznego, opadów                   i w temperaturze,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arb wodorozcieńczalnych od 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arb rozpuszczalnikowych od 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2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zostałych materiałów - poniżej 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oznakowania poziom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rez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ęż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malow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kładarek mas termoplastycznych i chemoutwardzal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zętu do badań, określonych w 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Przewóz materiałów do poziomego znakowania dróg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y do poziomego znakowania dróg należy przewozić w pojemnikach zapewniających szczelność, bezpieczny transport i zachowanie wymaganych właściwości materiałó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jemniki powinny być oznakowane zgodnie z normą PN-O-79252 [2]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czasie wykonywania oznakowania temperatura nawierzchni i powietrza powinna wynosić co najmniej 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 a wilgotność względna powietrza powinna być zgodna z zaleceniami producenta lub wynosić co najwyżej 85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Jednorodność nawierzchni znakowan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T wymagania wobec materiału do znakowania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Przygotowanie podłoża do wykonania 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ed wykonaniem znakowania poziomego należy oczyścić powierzchnię nawierzchni malowanej  z pyłu, kurzu, piasku, smarów, olejów i innych zanieczyszczeń, przy użyciu sprzętu wymienionego w ST                                       i zaakceptowanego przez Inżyniera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wierzchnia nawierzchni przygotowana do wykonania oznakowania poziomego musi być czysta              i such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rzedznak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aleca się wykonywanie przedznakowania w postaci cienkich linii lub kropek. Początek i koniec znakowania należy zaznaczyć małą kreską poprzeczną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przypadku odnawiania znakowania drogi, gdy stare znakowanie jest wystarczająco czytelne                  i zgodne z dokumentacją projektową, można przedznakowania nie wykonyw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 Wykonanie znakowania drog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 i spełnienie zaleceń producent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2. </w:t>
      </w:r>
      <w:r>
        <w:rPr>
          <w:rFonts w:cs="Arial" w:ascii="Arial" w:hAnsi="Arial"/>
          <w:sz w:val="20"/>
          <w:szCs w:val="20"/>
        </w:rPr>
        <w:t>Wykonanie znakowania drogi materiałami cienkowarstwowym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nie znakowania powinno być zgodne z zaleceniami producenta materiałów,                              a w przypadku ich braku lub niepełnych danych - zgodne z poniższymi wskazaniami. 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 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Wszystkie większe prace powinny być wykonane przy użyciu samojezdnych malowarek                                    z automatycznym podziałem linii i posypywaniem kulkami szklanymi z ew. materiałem uszorstniającym.                       W przypadku mniejszych prac, wielkość, wydajność i jakość sprzętu należy dostosować do zakresu                       i rozmiaru prac. Decyzję dotyczącą rodzaju sprzętu i sposobu wykonania znakowania podejmuje Inżynier na wniosek Wykonaw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3. </w:t>
      </w:r>
      <w:r>
        <w:rPr>
          <w:rFonts w:cs="Arial" w:ascii="Arial" w:hAnsi="Arial"/>
          <w:sz w:val="20"/>
          <w:szCs w:val="20"/>
        </w:rPr>
        <w:t>Wykonanie znakowania drogi materiałami grubowarstwowym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nie znakowania powinno być zgodne z zaleceniami producenta materiałów,                               a w przypadku ich braku lub niepełnych danych - zgodne z poniższymi wskazaniami. Materiał znakujący należy nakładać równomierną warstwą o grubości ustalonej w 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              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 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4. </w:t>
      </w:r>
      <w:r>
        <w:rPr>
          <w:rFonts w:cs="Arial" w:ascii="Arial" w:hAnsi="Arial"/>
          <w:sz w:val="20"/>
          <w:szCs w:val="20"/>
        </w:rPr>
        <w:t>Wykonanie znakowania drogi punktowymi elementami odblaskowym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nie znakowania powinno być zgodne z zaleceniami producenta materiałów,                               a w przypadku ich braku lub niepełnych danych - zgodne z poniższymi wskazani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y wykonywaniu znakowania punktowymi elementami odblaskowymi należy zwracać szczególną uwagę na staranne mocowanie elementów do podłoża, od czego zależy trwałość wykonanego oznakowani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ie wolno zmieniać ustalonego przez producenta rodzaju kleju z uwagi na możliwość uzyskania różnej jego przyczepności do nawierzchni i do materiałów, z których wykonano punktowe elementy odblaskowe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7. Usuwanie oznakowania poziom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leca się wykonywać usuwanie oznakow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grubowarstwowego, metodą frez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unktowego, prostymi narzędziami mechaniczn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Usuwanie oznakowania na czas robót drogowych może być wykonane przez zamalowanie nietrwałą farbą barwy czarnej. Materiały pozostałe po usunięciu oznakowania należy usunąć z drogi tak, aby nie zanieczyszczały środowiska, w miejsce zaakceptowan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e przygotowania podłoża i przed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owierzchnia jezdni przed wykonaniem znakowania poziomego musi być całkowicie czysta                         i sucha. Przedznakowanie powinno być wykonane zgodnie z wymaganiami punktu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ykonania oznakowania poziom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Wymagania wobec oznakowania poziomego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1. Widzialność w dzień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dzialność oznakowania w dzień jest określona współczynnikiem luminancji i barwą oznakowa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Q - współczynnik luminancji w świetle rozproszonym,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 - luminancja pola w świetle rozproszonym, m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 oświetlenie płaszczyzny pola, lx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 na nawierzchni betonowej, co najmniej 16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, wg POD-97 [4]. Wartość współczynnika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co najmniej 0,60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co najmniej 0,40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po 12 miesiącach używalności, co najmniej 0,30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po 1 miesiącu używalności, co najmniej 0,20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Barwa oznakowania powinna być określona wg POD-97 [4] przez współrzędne chromatyczności   x i y, które dla suchego oznakowania powinny leżeć w obszarze zdefiniowanym przez cztery punkty narożn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naroż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biał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żółt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2. Widzialność w noc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, określany wg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artość współczynnika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co najmniej 3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artość współczynnika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powinna wynosić dla oznakowania używanego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ienko- i grubowarstwowego bar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iałej, po 12 miesiącach eksploatacji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żółtej, po 1 miesiącu eksploatacji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foli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la oznakowań trwałych i długotrwałych (białych), co najmniej 3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la oznakowań tymczasowych (żółtych), co najmniej 3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3. Szorstkość oznakow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świeżym, co najmniej 50 jednostek SR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żywanym, w ciągu całego okresu użytkowania, co najmniej 45 jednostek SR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punktowych elementów odblaskowych badań szorstkości nie wykonuje si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4. Trwałość oznakow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arbami wodorozcieńczalnymi, co najmniej 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zostałymi materiałami, co najmniej 6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5. Czas schnięcia oznakowania (wzgl. czas przejezdności oznakowania)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 czas schnięcia oznakowania przyjmuje się czas upływający między wykonaniem oznakowania a jego oddaniem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6. Grubość oznakow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znakowania cienkowarstwowego (grubość na mokro bez kulek szklanych), co najwyżej 800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>oznakowania grubowarstwowego, co najwyżej 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unktowych elementów odblaskowych umieszczanych na części jezdnej drogi, co najwyżej 15 mm,                         a w uzasadnionych przypadkach ustalonych w dokumentacji projektowej, co najwyżej 25 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te nie obowiązują, jeśli nawierzchnia pod znakowaniem jest wyfrezowa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Badania wykonania znakowania poziomego z materiału cienkowarstwowego lub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grubowarstwow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wca wykonując znakowanie poziome z materiału cienko- lub grubowarstwowego przeprowadza przed rozpoczęciem każdej pracy oraz w czasie jej wykonywania, co najmniej raz dziennie, lub zgodnie  z ustaleniem ST, następujące badani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ed rozpoczęciem prac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awdzenie oznakowania opakowa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wilgotności względnej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temperatury powietrza i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badanie lepkości farby (cienkowarstwowej), wg POD-97 [4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 czasie wykonywania prac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grubości warstwy oznak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 czasu schnięcia, wg POD-97 [4]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równomierności rozłożenia kulek szkla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miar poziomych wymiarów oznakowania, na zgodność z dokumentacją projektową i „Instrukcją  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 znakach drogowych poziomych” [3]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znaczenia czasu przejezdności, wg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dzi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no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zorstkośc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ych wymaganiom podanym w punkcie 6.3.1 i wykonanych według metod określonych                  w „Warunkach technicznych POD-97” [4]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Jeżeli wyniki tych badań wykażą wadliwość wykonanego oznakowania to koszt badań ponosi Wykonawca, w przypadku przeciwnym - Zamawiając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Badania wykonania znakowania poziomego z punktowych elementów odblas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Wykonawca wykonując znakowanie z prefabrykowanych elementów odblaskowych przeprowadza, co najmniej raz dziennie lub zgodnie z ustaleniem ST, następujące bad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awdzenie oznakowania opakowa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prawdzenie rodzaju stosowanego kleju lub innych elementów mocujących, zgodnie z zaleceniami S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stanu elementów, w zakresie ich kompletności i braku wad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lgotności względnej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temperatury powietrza i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miaru czasu oddania do ruchu (schnięcia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zualną ocenę liniowości przyklejenia element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równomierności przyklejenia elementów na całej długości lini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zgodności wykonania oznakowania z dokumentacja projektową i „Instrukcją o znakach drogowych poziomych” [3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Protokół z przeprowadzonych badań wraz z próbkami przyklejanych elementów, w liczbie określonej  w ST, Wykonawca przechowuje do czasu upływu okresu gwaran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dzi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idzialności w noc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dpowiadających wymaganiom podanym w punkcie 6.3.1 i wykonanych według metod określonych                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4. </w:t>
      </w:r>
      <w:r>
        <w:rPr>
          <w:rFonts w:cs="Arial" w:ascii="Arial" w:hAnsi="Arial"/>
          <w:sz w:val="20"/>
          <w:szCs w:val="20"/>
        </w:rPr>
        <w:t>Zbiorcze zestawienie wymagań dla materiałów i wykonanego oznakowani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276"/>
        <w:gridCol w:w="1275"/>
        <w:gridCol w:w="1276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magani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znakow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nkowars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wars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składników lotnych w materiałach do znakowa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uszczalników organi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uszczalników aromatycznych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benzenu i rozpuszczalników chlorowanych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m/m)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załamania światła kulek szkl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luminancji Q w świetle rozproszonym dla oznakowania świeżego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ej na nawierzchni asfaltow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dla oznakowania świeżego barwy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 xml:space="preserve"> l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rstkość oznakowa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wieżeg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żywanego (po 3 mie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oznakowania wykonanego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bami wodorozcieńczalnymi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ymi materiał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chnięcia materiału na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oznakowania nad powierzchnią nawierzchni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 mikrokulek szkla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 mikrokulkami szklany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stałości właściwości materiałów do znakowania przy składowan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Tolerancje wymiarów o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Tolerancje nowo wykonanego oznakow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Tolerancje nowo wykonanego oznakowania poziomego, zgodnego z dokumentacją projektową                          i „Instrukcją o znakach drogowych poziomych” [3], powinny odpowiadać następującym warunko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ługość linii może być mniejsza od wymaganej co najwyżej o 50mm lub większa co najwyżej                      o 150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0 mm długości wymaga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0 mm dla wymiaru długości 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20 mm dla wymiaru szerok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Tolerancje przy odnawianiu istniejącego oznakowania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oznakowania poziomego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powierzchni naniesionych znaków lub liczba umieszczonych punktowych elementów odblask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dbioru robót podano w 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edznakowa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frezowaniu nawierzchni przed wykonaniem znakowania materiałem grubowarstw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sunięciu istniejącego oznakowania poziom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ykonaniu podkładu (primera) na nawierzchni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3. Odbiór ostatecz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4. Odbiór pogwarancyjn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dbioru pogwarancyjnego należy dokonać po upływie okresu gwarancyjnego, ustalonego w ST. Sprawdzeniu podlegają cechy oznakowania określone w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leca się stosowanie następujących minimalnych okresów gwarancyjn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)      dla oznakowania cienkowarstwoweg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odcinkach przejść przez miejscowości: co najmniej 6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przejściach dla pieszych w miejscowościach: co najmniej 3 miesi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la oznakowania grubowarstwowego lub znakowania punktowymi elementami odblaskowymi: co najmniej 24 miesiąc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niektórych przypadkach można rozważać ograniczenia okresów gwarancyjnych dla oznakowań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ienkowarstwow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>dla wymalowań farbami problematyczne jest udzielenie gwarancji na wykonane oznakowanie                  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bitumicznych o warstwie ścieralnej spękanej, kruszącej się, z luźnymi grysami, pożądane jest skrócić okres gwarancyjny dla linii segregacyjnych do 6 miesięcy, przejść dla pieszych               i drobnych elementów do 3 miesięc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kostkowych o równej powierzchni w dobrym stanie, pożądane jest skrócić okres gwarancyjny dla linii segregacyjnych do 3  miesięcy, przejść dla pieszych i drobnych elementów do                  1 miesiąc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                       i zamiatarki) - w zasadzie gwarancji nie powinno się udzielać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w przypadku stosowania piasku  lub piasku z solą do zimowego utrzymania dróg, okres gwarancyjny należałoby skrócić do maksimum 9 miesięcy przy wymalowaniu wiosennym i do                         6 miesięcy przy wymalowaniu jesiennym;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rubowarstwow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ykonania robót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ace pomiarowe, roboty przygotowawcze i 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ygotowanie i 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czyszczenie podłoża (nawierzchni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edznakowa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naniesienie powłoki znaków na nawierzchnię drogi o kształtach i wymiarach zgodn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dokumentacją projektową i „Instrukcją o znakach drogowych poziomych”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C-814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O-7925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a transportowe z zawartością. Znaki i znakowanie. Wymagania podstawow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  <w:szCs w:val="20"/>
        </w:rPr>
        <w:t>Instrukcja o znakach drogowych poziomych. Załącznik do zarządzenia Ministra Transportu                             i Gospodarki Morskiej z dnia 3 marca 1994 r. (M.P. Nr 16, poz. 120)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  <w:szCs w:val="20"/>
        </w:rPr>
        <w:t xml:space="preserve">Warunki techniczne. Poziome znakowanie dróg. POD-97. Seria „I” - Informacje, Instrukcje. Zeszyt nr 55. IBDiM, Warszawa, 1997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48:00Z</dcterms:created>
  <dc:creator>n</dc:creator>
  <dc:description/>
  <cp:keywords/>
  <dc:language>en-US</dc:language>
  <cp:lastModifiedBy>Admin</cp:lastModifiedBy>
  <cp:lastPrinted>2011-10-08T22:09:00Z</cp:lastPrinted>
  <dcterms:modified xsi:type="dcterms:W3CDTF">2021-02-15T17:26:00Z</dcterms:modified>
  <cp:revision>63</cp:revision>
  <dc:subject/>
  <dc:title/>
</cp:coreProperties>
</file>