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. nr 1</w:t>
      </w:r>
    </w:p>
    <w:p>
      <w:pPr>
        <w:pStyle w:val="Heading"/>
        <w:rPr>
          <w:sz w:val="24"/>
        </w:rPr>
      </w:pPr>
      <w:r>
        <w:rPr>
          <w:sz w:val="24"/>
        </w:rPr>
        <w:t>TABELA PRZEDMIARU ROBÓ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a przebudowę drogi gminnej publicznej nr 129556B w Czarnej Wsi </w:t>
      </w:r>
      <w:r>
        <w:rPr>
          <w:rFonts w:cs="Arial" w:ascii="Arial" w:hAnsi="Arial"/>
          <w:bCs/>
        </w:rPr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6"/>
        <w:gridCol w:w="1260"/>
        <w:gridCol w:w="4720"/>
        <w:gridCol w:w="555"/>
        <w:gridCol w:w="972"/>
        <w:gridCol w:w="1113"/>
      </w:tblGrid>
      <w:tr>
        <w:trPr>
          <w:trHeight w:val="116" w:hRule="atLeast"/>
          <w:cantSplit w:val="true"/>
        </w:trPr>
        <w:tc>
          <w:tcPr>
            <w:tcW w:w="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z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logu</w:t>
            </w:r>
          </w:p>
        </w:tc>
        <w:tc>
          <w:tcPr>
            <w:tcW w:w="4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m.</w:t>
            </w:r>
          </w:p>
        </w:tc>
        <w:tc>
          <w:tcPr>
            <w:tcW w:w="2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obót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cz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1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PRZYGOTOWAWCZE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01.01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1-0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NR-1 0111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tworzenie trasy i punktów wysokościowych dla liniowych robotach ziemnych w terenie równinnym, na odcinku drogi w km 0+000÷0+063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1-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3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nanie drzew bez utrudnień o średnicy                 16÷35cm wraz z karczowaniem pni, z utylizacją dłużyc, karpiny i gałęzi, ścinanie drzew Ø20cm w km 0+030,5L; 0+043L; 0+060L; 0+061L oraz drzew Ø30cm w km 0+007L; 0+011L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2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4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36÷45cm wraz z karczowaniem pni, z utylizacją                    dłużyc, karpiny i gałęzi, ścinanie drzewa Ø40cm w km 0+017,5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2-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5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46÷55cm wraz z karczowaniem pni, z utylizacją dłużyc, karpiny i gałęzi, ścinanie drzewa Ø50cm w km 0+015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1.13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101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nanie drzew bez utrudnień o średnicy                 56÷65cm wraz z karczowaniem pni, z utylizacją dłużyc, karpiny i gałęzi, ścinanie drzewa Ø60cm w km 0+037,5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99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2.02.13-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13/02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chaniczne usunięcie warstwy ziemi urodzajnej (humusu) grubość warstwy 10cm,                                      z wywiezieniem nadmiaru humusu na odkład na odległość 2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usunięcie humusu na odcinku po stronie le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42m*2m+12m*1,5m)*0,1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sunięcie humusu na odcinku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8m*0,5m*0,1m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6</w:t>
            </w:r>
          </w:p>
        </w:tc>
      </w:tr>
      <w:tr>
        <w:trPr>
          <w:trHeight w:val="80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22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2/04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nawierzchni z betonu asfaltowego, grubość nawierzchni 5cm, z wywiezieniem materiału z rozbiórki i jego utylizacją, na skrzyżowaniu z drogą powiatową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</w:tr>
      <w:tr>
        <w:trPr>
          <w:trHeight w:val="15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29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3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chodników z kostki brukowej betonowej, ułożonej na podsypce cementowo-piaskowej, z wywiezieniem zniszczonego materiału z rozbiórki i jego utylizacją, na odcinku w km 0+000÷0+063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6m*1,2m     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2</w:t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4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6/02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zebranie krawężników betonowych, ułożonych na podsypce cementowo-piaskowej, z wywiezieniem zniszczonego materiału                       z rozbiórki i jego utylizacją, na odcinku w km 0+000÷0+063 po stronie prawej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107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44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6/07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obrzeży betonowych o wymiarach 20x6cm, na podsypce piaskowej,                                  z wywiezieniem zniszczonego materiału                      z rozbiórki i jego utylizacją, na odcinku w km 0+000÷0+063 po stronie pra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</w:tr>
      <w:tr>
        <w:trPr>
          <w:trHeight w:val="81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8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808/08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zebranie słupków do znaków drog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mocowanych w podłożu gruntowym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wywiezieniem materiału z rozbiórki na odległość 4km, rozebranie słupków do znaków drogowych zgodnie z projektem  stałej organizacji ruchu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81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2.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NR-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2/08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jęcie tarcz znaków drogowych,                                z wywiezieniem materiału z rozbiórki na odległość 4km, zdjęcie tarcz znaków A-6a, A-7,            D-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szt.+1szt.+1szt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D.02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BOTY ZIEMNE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6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2.01.01.13.-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202/0801 0208/0101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py wykonywane mechanicznie w gruncie kat. III z transportem urobku na odkład samochodami na odległość 3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kopy przy wykonaniu koryta na poszerzeniu jezdni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4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0,2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kopy przy wykonaniu koryta na poboczu utwardzonym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1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0,15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2.03.01.14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1 0201/0/701 0208/0101 0311/0100 0214/03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sypy wykonywane mechanicznie z gruntów kat. I-II z transportem urobku na nasyp samochodami na odległość 6km wraz                          z formowaniem i zagęszczeniem nasyp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konanie nasypu pod chodnik w km 0+026,2÷0+063 po stronie le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7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*0,3m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konanie nasypu pod chodnik w km  0+000÷0+063 po stronie pra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0,2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WODNIENIE KORPUSU DROGOWEG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3.06.01.3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1305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ulacja pionowa studzienek dla zaworów wodociągowych, nadbudowa wykonana betonem, regulacja pionowa zaworów na drodze gminnej            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BUDOWA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4.01.01.1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01/01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wykonywane mechanicznie na całej szerokości jezdni i chodników w gruntach kat. II-IV, głębokość koryta 10 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poboczu utwardzonym w km 0+000÷0+026,2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eździe w km 0+048,6  po stronie le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8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4.01.01.21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 -6 0102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wykonywane na poszerzeniach jezdni lub chodników w gruncie kat. II-IV, głębokość koryta 10cm, na poszerzeniu jezdni po stronie le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2.23-01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13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odbudowy z kruszywa łamanego frakcji 0-31,5mm, warstwa górna grubości 15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dbudowa na poboczu utwardzonym w km 0+000÷0+026,2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dbudowa na wjeździe w km 0+048,6  po stronie le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2.23-01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113/0500+05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odbudowy z kruszywa łamanego frakcji 0-31,5mm, warstwa górna grubości 20cm, wykonanie podbudowy na poszerzeniu jezdni oraz na rozjeździe z drogą  powiatową po stronie le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04.08.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2-0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NNR-6 0107/01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równanie istniejącej podbudowy kruszywem łamanym, grubość warstwy do 10cm, wyrównanie kruszywem łamanym na jezdni                w km 0+000÷0+06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63m*5,5m+32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9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*0,04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WIERZCHNIA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3.05.11-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308/0105 0308/0701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warstwy wiążąco-wyrównawczej                         z mieszanki mineralno-asfaltowej AC 11W, średnia grubość warstwy 4cm, na jezdni w km 0+000÷0+06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m*5,5m+32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9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9,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9,2</w:t>
            </w:r>
          </w:p>
        </w:tc>
      </w:tr>
      <w:tr>
        <w:trPr>
          <w:trHeight w:val="118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5.03.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-05</w:t>
              <w:br/>
            </w: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9/02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309/0701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warstwy ścieralnej z mieszan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eralno-asfaltowej AC 11S, grubość warst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cm, nawierzchnia na jezdni w km 0+000÷0+06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m*5,5m+32,8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49,9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9,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150,3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RZĄDZENIA BEZPIECZEŃSTWA RUCHU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1.01.1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5/02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kowanie poziome jezdni farbą akrylową białą, linie segregacyjne i krawędzie ciągłe, linia P-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szt.*1,71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szt.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3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3,4</w:t>
            </w:r>
          </w:p>
        </w:tc>
      </w:tr>
      <w:tr>
        <w:trPr>
          <w:trHeight w:val="3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1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5/06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kowanie poziome jezdni farbą akrylową białą, linie na skrzyżowaniach i przejściach dla pieszych, linia P-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m*0,5m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</w:t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7.02.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NR-6 0702/0100</w:t>
              <w:br/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tawienie słupów z rur stalowych o średnicy              60mm dla znaków drogowych, wraz                                     z wykonaniem i zasypaniem dołów z ubiciem warstwami, ustawienie słupków do znaków drogowych zgodnie z projektem stałej organizacji ruchu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1504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2.0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-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2/04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mocowanie do gotowych słupów tarczy znaków drogowych z blachy ocynkowanej, folia odblaskowa I generacji, przymocowanie do słupków tarcz znaków drogowych B-33, D-1,            D-1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zt.+2szt.+1szt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2.0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-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702/0500 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mocowanie do gotowych słupów tarczy znaków drogowych z blachy ocynkowanej, folia odblaskowa II generacji, przymocowanie do słupków tarcz znaków drogowych B-20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8.00.00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ELEMENTY ULIC  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1.01.11-03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3/03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awienie krawężników betonowych                             o wymiarach 15x30cm (ew. 15x22cm) wraz                z wykonaniem ławy z oporem z betonu C8/10 (krawężnik w 15% z odzysk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drodze gminnej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drodze gminnej po stronie pra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</w:tr>
      <w:tr>
        <w:trPr>
          <w:trHeight w:val="37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2.02.11-04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/02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chodników z kostki brukowej betonowej o grubości 6cm, kolorowej na podsypce cementowo-piaskowej, spoiny wypełnione piaskiem (kostka w 25% z odzysk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hodnik w km 0+026,2÷0+063 po stronie le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+15,5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hodnik w km 0+000÷0+063 po stronie pra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</w:tr>
      <w:tr>
        <w:trPr>
          <w:trHeight w:val="37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2.02.12-03</w:t>
              <w:br/>
              <w:t>KNNR-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0502/03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chodników z kostki bruk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onowej o grubości 8cm, szarej na podsyp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owo-piaskowej, spoiny wypełnione piaskiem, na poboczu utwardzonym w km 0+000÷0+026,2 strona lewa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1</w:t>
            </w:r>
          </w:p>
        </w:tc>
      </w:tr>
      <w:tr>
        <w:trPr>
          <w:trHeight w:val="3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2.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/0301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chodników z kostki bruk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onowej o grubości 8cm, grafitowej 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ypce cementowo-piaskowej, spoin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pełnione piaskiem, na wjeździe w km 0+048,6 po stronie lewej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1</w:t>
            </w:r>
          </w:p>
        </w:tc>
      </w:tr>
      <w:tr>
        <w:trPr>
          <w:trHeight w:val="135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3.01.11-01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4/02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tawienie obrzeży betonowych o wymiara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x20cm na podsypce piaskowej, spoin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ełnione piaskiem (obrzeże w 25%                          z odzysk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chodnika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2m+11,1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bramowanie chodnika po stronie prawej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</w:tr>
      <w:tr>
        <w:trPr>
          <w:trHeight w:val="87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3.01.12-03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4/0500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tawienie obrzeży betonowych o wymiara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x30cm na podsypce cementowo-piaskowej, spoiny wypełnione piask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poboczy utwardzonych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wjazdów w km 0+048,6 po stronie lewej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</w:tbl>
    <w:p>
      <w:pPr>
        <w:pStyle w:val="NormalnyWeb"/>
        <w:spacing w:before="0" w:after="0"/>
        <w:jc w:val="right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porządził :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  <w:u w:val="single"/>
    </w:rPr>
  </w:style>
  <w:style w:type="character" w:styleId="Tekstpodstawowy2Znak">
    <w:name w:val="Tekst podstawowy 2 Znak"/>
    <w:qFormat/>
    <w:rPr>
      <w:sz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17:00Z</dcterms:created>
  <dc:creator>zdp</dc:creator>
  <dc:description/>
  <cp:keywords/>
  <dc:language>en-US</dc:language>
  <cp:lastModifiedBy>Admin</cp:lastModifiedBy>
  <cp:lastPrinted>2021-02-23T23:07:00Z</cp:lastPrinted>
  <dcterms:modified xsi:type="dcterms:W3CDTF">2021-02-23T22:08:00Z</dcterms:modified>
  <cp:revision>141</cp:revision>
  <dc:subject/>
  <dc:title>Zał</dc:title>
</cp:coreProperties>
</file>