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. nr 1</w:t>
      </w:r>
    </w:p>
    <w:p>
      <w:pPr>
        <w:pStyle w:val="Heading"/>
        <w:rPr>
          <w:sz w:val="24"/>
        </w:rPr>
      </w:pPr>
      <w:r>
        <w:rPr>
          <w:sz w:val="24"/>
        </w:rPr>
        <w:t>TABELA PRZEDMIARU ROBÓ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na przebudowę drogi gminnej publicznej nr 129556B w Czarnej Wsi </w:t>
      </w:r>
      <w:r>
        <w:rPr>
          <w:rFonts w:cs="Arial" w:ascii="Arial" w:hAnsi="Arial"/>
          <w:bCs/>
        </w:rPr>
        <w:t xml:space="preserve"> </w:t>
      </w:r>
    </w:p>
    <w:tbl>
      <w:tblPr>
        <w:tblW w:w="49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6"/>
        <w:gridCol w:w="1260"/>
        <w:gridCol w:w="4720"/>
        <w:gridCol w:w="555"/>
        <w:gridCol w:w="972"/>
        <w:gridCol w:w="1113"/>
      </w:tblGrid>
      <w:tr>
        <w:trPr>
          <w:trHeight w:val="116" w:hRule="atLeast"/>
          <w:cantSplit w:val="true"/>
        </w:trPr>
        <w:tc>
          <w:tcPr>
            <w:tcW w:w="5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z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logu</w:t>
            </w:r>
          </w:p>
        </w:tc>
        <w:tc>
          <w:tcPr>
            <w:tcW w:w="4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s</w:t>
            </w:r>
          </w:p>
        </w:tc>
        <w:tc>
          <w:tcPr>
            <w:tcW w:w="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.m.</w:t>
            </w:r>
          </w:p>
        </w:tc>
        <w:tc>
          <w:tcPr>
            <w:tcW w:w="20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robót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zcz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</w:tr>
      <w:tr>
        <w:trPr>
          <w:trHeight w:val="39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1.00.00.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Y PRZYGOTOWAWCZE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.01.01.01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1-01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NNR-1 0111/01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tworzenie trasy i punktów wysokościowych dla liniowych robotach ziemnych w terenie równinnym, na odcinku drogi w km 0+063÷1+180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m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2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2</w:t>
            </w:r>
          </w:p>
        </w:tc>
      </w:tr>
      <w:tr>
        <w:trPr>
          <w:trHeight w:val="582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1.11-0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1 0101/03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cinanie drzew bez utrudnień o średnicy                 16÷35cm wraz z karczowaniem pni, z utylizacją dłużyc, karpiny i gałęzi, ścinanie drzew Ø20cm w km 0+091,5L; 0+235L; 0+237L oraz drzew Ø30cm w km 0+239L; 0+241L; 0+266L; 0+290L 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582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1.12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1 0101/04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nanie drzew bez utrudnień o średnicy                 36÷45cm wraz z karczowaniem pni, z utylizacją                    dłużyc, karpiny i gałęzi, ścinanie drzew Ø40cm w km 0+065L; 0+669,5L; 0+786P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582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1.12-0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1 0101/05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nanie drzew bez utrudnień o średnicy                 46÷55cm wraz z karczowaniem pni, z utylizacją dłużyc, karpiny i gałęzi, ścinanie drzew Ø50cm w km 0+086,5L; 0+172L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1.13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1 0101/06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nanie drzew bez utrudnień o średnicy                 56÷65cm wraz z karczowaniem pni, z utylizacją dłużyc, karpiny i gałęzi, ścinanie drzewa Ø60cm w km 0+529,5L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1.13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1 0101/06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nanie drzew bez utrudnień o średnicy                 66÷85cm wraz z karczowaniem pni z utylizacją dłużyc, karpiny i gałęzi, ścinanie drzew Ø70cm w km 0+531,5L; 0+595L oraz drzew Ø80cm              w km 0+966P; 1+111L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996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1.02.02.13-0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1 0113/02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chaniczne usunięcie warstwy ziemi urodzajnej (humusu) grubość warstwy 10cm,                                      z wywiezieniem nadmiaru humusu na odkład na odległość 2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usunięcie humusu na odcinku drogi po stronie lewe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10m*1,5m+51m*1,5m+7m*1,5m+50m*1,5m+ 20m*1,5m+7m*1,5m+16m*1,8m+25m*1,8m+ 18m*1,8m+48m*1,8m+42m*1,8m+28m*1,8m+ 51m*1,8m+7m*0,6m+7m*0,6m+20m*1m+5m* 1m+46m*0,8m+26m*0,6m+14m*0,8m+38m*     1m+53m*1m+41m*1m+47m*1m)*0,1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usunięcie humusu na odcinku drogi po stronie pra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161m*0,5m+122m*2m+33m*2m+34m*1m+ 14m*1m+33m*1m+5m*1m+20m*1,2m+43m* 1,5m+21m*1m+10m*1m+14m*1m+15m*1m+ 11m*1,2m+15m*1,5m+23m*1,5m+15m*1,5m+ 23m*1m+10m*1m+38m*1m+73m*1m+136m* 1m)*0,1m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,8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,2</w:t>
            </w:r>
          </w:p>
        </w:tc>
      </w:tr>
      <w:tr>
        <w:trPr>
          <w:trHeight w:val="3630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4.22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802/04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zebranie nawierzchni z betonu asfaltowego, grubość nawierzchni 5cm, z wywiezieniem materiału z rozbiórki i jego utylizacją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w miejscu przejść wyniesio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m*5m*3szt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w miejscu budowy studzienek ściekowych oraz przykanalik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m*5m*2sz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na odcinku w km 0+484÷0+618; 0+670÷0+776; 0+882÷1+044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134m+106m+162m)*0,5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skrzyżowaniu z drogą w km 0+243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m*(15m+8m)*0,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zjazdach w km 0+659,1L; 0+694,8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m*(4,5m+6,5m)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6,5</w:t>
            </w:r>
          </w:p>
        </w:tc>
      </w:tr>
      <w:tr>
        <w:trPr>
          <w:trHeight w:val="996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4.27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NNR-6 </w:t>
            </w:r>
            <w:r>
              <w:rPr>
                <w:rFonts w:cs="Arial" w:ascii="Arial" w:hAnsi="Arial"/>
                <w:sz w:val="22"/>
              </w:rPr>
              <w:t>0805/01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ebranie nawierzchni z płyt drogowych (trylinki), grubość 12cm, spoiny wypełnione piaskiem, z wywiezieniem materiału z rozbiórki               i jego utylizacją, na skrzyżowaniu z drogą                 dojazdową w km 0+243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m*(15m+8m)*0,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5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5</w:t>
            </w:r>
          </w:p>
        </w:tc>
      </w:tr>
      <w:tr>
        <w:trPr>
          <w:trHeight w:val="996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4.28-0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806/02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ebranie chodników z płyt betonowych                 o wymiarach 50x50x7cm, ułożonych na podsypce piaskowej wraz z wywiezieniem materiału z rozbiórki i jego utylizacją, na odcinku w km 0+525÷0+769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19m+22m+22m+26m+28m+11m+27m)*1m                 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</w:t>
            </w:r>
          </w:p>
        </w:tc>
      </w:tr>
      <w:tr>
        <w:trPr>
          <w:trHeight w:val="153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4.29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803/06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ebranie chodników z kostki brukowej betonowej, ułożonej na podsypce cementowo-piaskowej, z wywiezieniem zniszczonego materiału z rozbiórki i jego utylizacją, na odcinku w km 0+063÷0+467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178m+220m)*1,2m                  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7,6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7,6</w:t>
            </w:r>
          </w:p>
        </w:tc>
      </w:tr>
      <w:tr>
        <w:trPr>
          <w:trHeight w:val="996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4.41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806/02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ebranie krawężników betonowych, ułożonych na podsypce cementowo-piaskowej, z wywiezieniem zniszczonego materiału                       z rozbiórki i jego utylizacj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odcinku w km 0+525÷0+769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m+22m+22m+26m+28m+11m+27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odcinku w km 0+063÷0+467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78m+220m                              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8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3</w:t>
            </w:r>
          </w:p>
        </w:tc>
      </w:tr>
      <w:tr>
        <w:trPr>
          <w:trHeight w:val="107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4.44-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806/07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ebranie obrzeży betonowych o wymiarach 20x6cm, na podsypce piaskowej,                                  z wywiezieniem zniszczonego materiału                      z rozbiórki i jego utylizacją, na odcinku w km 0+063÷0+467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4m+218m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2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2</w:t>
            </w:r>
          </w:p>
        </w:tc>
      </w:tr>
      <w:tr>
        <w:trPr>
          <w:trHeight w:val="550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4.62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808/07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stawienie barier ochronnych stalowych na słupkach w podłożu gruntowym, przestawienie barier stalowych w km 1+105÷1+165 po stronie prawej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</w:tr>
      <w:tr>
        <w:trPr>
          <w:trHeight w:val="812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4.81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808/08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zebranie słupków do znaków drogow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mocowanych w podłożu gruntowym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wywiezieniem materiału z rozbiórki na odległość 4km, słupki do znaków drogowych zgodnie z projektem  stałej organizacji ruchu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812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4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NNR-6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2/08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jęcie tarcz znaków drogowych,                                z wywiezieniem materiału z rozbiórki na odległość 4km, zdjęcie tarcz znaków B-20,            B-33, D-1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szt.+1szt.+1szt.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3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D.02.00.00.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BOTY ZIEMNE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64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2.01.01.13.-0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202/0801 0208/0101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py wykonywane mechanicznie w gruncie kat. III z transportem urobku na odkład samochodami na odległość 3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poszerzeniu jezdni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128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8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6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8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5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6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31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*0,2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poszerzeniu jezdni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4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6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*0,2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poboczu utwardzonym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54,</w:t>
            </w:r>
            <w:r>
              <w:rPr>
                <w:rFonts w:cs="Arial" w:ascii="Arial" w:hAnsi="Arial"/>
                <w:sz w:val="22"/>
              </w:rPr>
              <w:t>9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4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2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0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1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4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0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2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6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9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5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3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14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3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*0,15m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7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,7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2.03.01.14-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1 0201/0/701 0208/0101 0311/0100 0214/03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sypy wykonywane mechanicznie z gruntów kat. I-II z transportem urobku na nasyp samochodami na odległość 6km wraz                          z formowaniem i zagęszczeniem nasyp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syp pod chodnik w km 0+063÷0+077,6; 0+241,1÷0+524,2 strona le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1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1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4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5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0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8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8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2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)*0,3m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syp pod chodnik w km  0+063÷0+267,1; 0+386,1÷0+437; 0+460÷1+051,8 strona praw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251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7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9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*0,2m+(38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9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6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1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3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5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5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6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9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9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0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4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3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0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4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23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0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4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0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96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*0,3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uzupełnienie korpusu drogowego na zatokach 119m*1,2m*0,4m+23m*1m*0,3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uzupełnienie korpusu drogowego w km 0+985÷1+125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m*0,8m*0,2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uzupełnienie korpusu drogowego w km 0+980÷1+160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80m*1,1m*0,3m          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4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5,1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3.00.00.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WODNIENIE KORPUSU DROGOWEGO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3.02.01.23-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4 1308/05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taż przykanalików z rur PVC o średnicy 30cm, ułożonych na podsypce piaskowej                   o grubości 10cm, z wykonaniem wykopu                i zasypaniem, ułożenie przykanalików na połączeniu studzienek w km 0+466; 0+78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m+5,5m+5m+2,5m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3.02.01.41-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4 1424/02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ie studzienek ściekowych o średnicy 50cm z osadnikiem bez syfonu, z wykonaniem wykopu pod studzienki i zasypaniem, studzienki ściekowe z kręgów betonowych w km 0+466; 0+78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szt.*2str.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3.06.01.31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1305/01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gulacja pionowa studzienek dla zaworów wodociągowych, nadbudowa wykonana betonem, regulacja pionowa zaworów na drodze gminnej              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3.06.01.41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1305/03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gulacja pionowa studzienek telefonicznych, nadbudowa wykonana betonem, regulacja pionowa studzienki telefonicznej na drodze gminnej w km 0+519 po stronie prawej             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4.00.00.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BUDOWA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4.01.01.11-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101/01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yto wykonywane mechanicznie na całej szerokości jezdni i chodników w gruntach kat.  II-IV, głębokość koryta 10c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przejściach wyniesionych w km 0+259,6; 0+410,4; 0+50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m*5,5m*3sz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poboczu utwardzonym po stronie lewe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</w:t>
            </w:r>
            <w:r>
              <w:rPr>
                <w:rFonts w:cs="Arial" w:ascii="Arial" w:hAnsi="Arial"/>
                <w:sz w:val="22"/>
              </w:rPr>
              <w:t>9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4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2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0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1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4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0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2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9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5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33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4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3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wjazdach w km 0+075,1; 0+130,7; 0+143,2; 0+198; 0+227,7; 0+246,1; 0+269,4; 0+299; 0+322,4; 0+379,2; 0+426,8; 0+459,6; 0+519,2; 0+548,6; 0+577,8; 0+624,1; 0+659,1; 0+694,8; 0+721,9; 0+739,1; 0+772,2; 0+798,7; 0+809,3; 0+865; 0+900,8; 0+921,5; 0+966,5 po stronie lewe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4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3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0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4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wjazdach w km 0+234,2; 0+395,6; 0+427,4; 0+481,1; 0+520,4; 0+542; 0+580,5; 0+590,7; 0+615,8; 0+664,6; 0+693; 0+708,6; 0+732,8; 0+755,7; 0+770,8; 792,4; 0+812,3; 0+845,8; 0+871; 0+903,5; 0+924; 0+969,2; 1+049,3 po stronie prawe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9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9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8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9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 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18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7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5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6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 zatokach postojowy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,8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+41,4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 skrzyżowaniach z drogami dojazdowymi po stronie prawe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1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+26,7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 zjazdach w km 1+027P; 1+082,5P; 1+130,5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9,1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+9,1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+8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3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26,2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269,4</w:t>
            </w:r>
          </w:p>
        </w:tc>
      </w:tr>
      <w:tr>
        <w:trPr>
          <w:trHeight w:val="6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4.01.01.21-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 -6 0102/01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yto wykonywane na poszerzeniach jezdni lub chodników w gruncie kat. II-IV, głębokość koryta 10c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poszerzeniu jezdni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8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6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8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5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6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31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poszerzeniu jezdni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6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poboczu utwardzonym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6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6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,8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9,8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4.04.02.23-01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113/06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ie podbudowy z kruszywa łamanego frakcji 0-31,5mm, warstwa górna grubości 15c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przejściach wyniesio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m*5,5m*3sz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poboczu utwardzonym po stronie lewe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</w:t>
            </w:r>
            <w:r>
              <w:rPr>
                <w:rFonts w:cs="Arial" w:ascii="Arial" w:hAnsi="Arial"/>
                <w:sz w:val="22"/>
              </w:rPr>
              <w:t>9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4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2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0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1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4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0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2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9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5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33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4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3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wjazdach w km 0+075,1; 0+130,7; 0+143,2; 0+198; 0+227,7; 0+246,1; 0+269,4; 0+299; 0+322,4; 0+379,2; 0+426,8; 0+459,6; 0+519,2; 0+548,6; 0+577,8; 0+624,1; 0+659,1; 0+694,8; 0+721,9; 0+739,1; 0+772,2; 0+798,7; 0+809,3; 0+865; 0+900,8; 0+921,5; 0+966,5 po stronie lewe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4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3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0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4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wjazdach w km 0+234,2; 0+395,6; 0+427,4; 0+481,1; 0+520,4; 0+542; 0+580,5; 0+590,7; 0+615,8; 0+664,6; 0+693; 0+708,6; 0+732,8; 0+755,7; 0+770,8; 792,4; 0+812,3; 0+845,8; 0+871; 0+903,5; 0+924; 0+969,2; 1+049,3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9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9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8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9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 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18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7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5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6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,4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7,2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4.04.02.24-01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113/0500+05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ie podbudowy z kruszywa łamanego frakcji 0-31,5mm, warstwa górna grubości 20c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poszerzeniu jezdni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8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6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8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5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6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31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poszerzeniu jezdni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6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zatokach postojow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1,8</w:t>
            </w:r>
            <w:r>
              <w:rPr>
                <w:rFonts w:cs="Arial" w:ascii="Arial" w:hAnsi="Arial"/>
                <w:sz w:val="22"/>
              </w:rPr>
              <w:t xml:space="preserve"> 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1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skrzyżowaniach z drogami dojazdowy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1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+26,7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 zjazdach w km 1+027; 1+082,5; 1+130,5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9,1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+9,1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+8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poboczu utwardzonym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6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6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273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,8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42</w:t>
            </w:r>
          </w:p>
        </w:tc>
      </w:tr>
      <w:tr>
        <w:trPr>
          <w:trHeight w:val="3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.04.08.04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2-01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KNNR-6 0107/01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równanie istniejącej podbudowy kruszywem łamanym, grubość warstwy do 10c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wyrównanie kruszywem na jezdni w km 0+063÷0+256,6; 0+262,2÷0+407,4; 0+413,4÷0+504; 0+510÷1+18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[193,6m*5,5m+144,8m*5,5m+90,6m*5,5+670m*5,5m+15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7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(196,9m+137,5m)* 0,15m]*0,04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wyrównanie kruszywem na zatokach postojowych w km 0+326,6; 0+448,5 po stronie pra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297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21,4m*0,1m+5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3,9m*0,1m)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4m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5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7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0,2</w:t>
            </w:r>
          </w:p>
        </w:tc>
      </w:tr>
      <w:tr>
        <w:trPr>
          <w:trHeight w:val="6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5.00.00.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WIERZCHNIA  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8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5.03.05.11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308/0105 0308/0701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ie warstwy wiążąco-wyrównawczej                         z mieszanki mineralno-asfaltowej AC 11W, średnia grubość warstwy 4c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jezdni w km 0+063÷0+256,6; 0+262,2÷0+407,4; 0+413,4÷0+504; 0+510÷1+18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3,6m*5,5m+144,8m*5,5m+90,6m*5,5+670m*5,5m+15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7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(196,9m+137,5m)*0,05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skrzyżowaniach z drogami dojazdowymi                w km 0+243P; 0+471,5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36,1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+26,7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 104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,8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167</w:t>
            </w:r>
          </w:p>
        </w:tc>
      </w:tr>
      <w:tr>
        <w:trPr>
          <w:trHeight w:val="2443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5.03.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-05</w:t>
              <w:br/>
            </w: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09/020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09/07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nie warstwy ścieralnej z mieszank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neralno-asfaltowej AC 11S, grubość warstw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c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jezdni w km 0+063÷0+256,6; 0+262,2÷0+407,4; 0+413,4÷0+504; 0+510÷1+18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3,6m*5,5m+144,8m*5,5m+90,6m*5,5+670m*5,5m+15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7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skrzyżowaniach z drogami dojazdowymi             w km 0+243P; 0+471,5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36,1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+26,7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087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,8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 150,3</w:t>
            </w:r>
          </w:p>
        </w:tc>
      </w:tr>
      <w:tr>
        <w:trPr>
          <w:trHeight w:val="884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5.03.05.22-05</w:t>
              <w:br/>
            </w: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09/030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0309/0701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nie warstwy ścieralnej z mieszank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eralno-asfaltowej AC 11S, grubość warstwy               6c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zatokach postojowych w km 0+326,6; 0+448,5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7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poboczu utwardzonym w km 1+051,8÷1+180 po stronie pra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na zjazdach w km 1+027; 1+082,5; 1+130,5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8,5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+8,5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+7,5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2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5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8,9</w:t>
            </w:r>
          </w:p>
        </w:tc>
      </w:tr>
      <w:tr>
        <w:trPr>
          <w:trHeight w:val="1604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5.03.23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-0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303/03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ie nawierzchni z kostki brukowej betonowej bezfazowej o grubości 8cm, kolorowej na podsypce cementowo-piaskowej  o grubości 5cm, spoiny wypełnione piaskiem, wykonanie nawierzchni na przejściach wyniesionych dla pieszych w km 0+259,6; 0+410,4; 0+5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m*5,5m*3szt. 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</w:tr>
      <w:tr>
        <w:trPr>
          <w:trHeight w:val="39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6.00.00.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BOTY WYKOŃCZENIOWE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6.01.01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-0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1 0509/02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mocnienie dna rowów i ścieków brukowce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grubości 16-20cm z kamienia narzutowego (polnego), ułożonego na podsypce cementowo-piaskowej, spoiny wypełnione zaprawą cementową, umocnienie wylotów brukiem przykanalika w km 0+466; 0+788 po stronie pra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m*1m*2szt.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39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6.03.02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-0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1 0202/0701 0208/0101 0311/0100 0409/0501.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zupełnienie poboczy z mieszanki kruszywa łamanego z naturalnym wraz z zagęszczeniem walce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obocza na odcinku w km 0+969÷1+180 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</w:rPr>
              <w:t>54,6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+47,3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+42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+50,2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)*0,12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obocza na odcinku w km 0+267,1÷0+386,1; 0+437÷0+460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</w:rPr>
              <w:t>92,4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+19,3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)*0,1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opaska przy poboczu utwardzonym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7,8m*0,2m*0,1m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3</w:t>
            </w:r>
          </w:p>
        </w:tc>
      </w:tr>
      <w:tr>
        <w:trPr>
          <w:trHeight w:val="39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7.00.00.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RZĄDZENIA BEZPIECZEŃSTWA RUCHU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9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7.01.01.11-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705/02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znakowanie poziome jezdni farbą akrylową białą, linie segregacyjne i krawędzie ciągłe, linie P-7b, P-1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7,5m*0,24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m+2szt.*1,71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/szt.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36,4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36,4</w:t>
            </w:r>
          </w:p>
        </w:tc>
      </w:tr>
      <w:tr>
        <w:trPr>
          <w:trHeight w:val="39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7.01.01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705/04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znakowanie poziome jezdni farbą akrylową białą, linie segregacyjne i krawędziow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rywane, linia  P-1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122,8m+26m)*0,12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m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9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9</w:t>
            </w:r>
          </w:p>
        </w:tc>
      </w:tr>
      <w:tr>
        <w:trPr>
          <w:trHeight w:val="39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7.01.01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-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705/06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znakowanie poziome jezdni farbą akrylową białą, linie na skrzyżowaniach i przejściach dla pieszych, linie P-10, P-12, P-2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m*0,5m*15szt.+(7,9m+11,7m)*0,5m+5,5m* 6szt.*0,232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m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,5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,5</w:t>
            </w:r>
          </w:p>
        </w:tc>
      </w:tr>
      <w:tr>
        <w:trPr>
          <w:trHeight w:val="879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7.02.01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-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702/01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tawienie słupów z rur stalowych o średnicy              60mm dla znaków drogowych, wraz                                     z wykonaniem i zasypaniem dołów z ubiciem warstwami, ustawienie słupków do znaków drogowych zgodnie z projektem stałej organizacji ruchu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trHeight w:val="1504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7.02.0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-4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02/04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ymocowanie do gotowych słupów tarczy znaków drogowych z blachy ocynkowanej, folia odblaskowa I generacji, przymocowanie do słupków tarcz znaków drogowych A-11a, B-33, D-1, D-15, D-18, T-1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szt.+6szt.+3szt.+1szt.+3szt.+6szt.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trHeight w:val="70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7.02.0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-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702/0500 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ymocowanie do gotowych słupów tarczy znaków drogowych z blachy ocynkowanej, folia odblaskowa II generacji, przymocowanie do słupków tarcz znaków drogowych A-7, B-20,             D-6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szt.+2szt.+6szt.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80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8.00.00.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ELEMENTY ULIC  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3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.08.01.01.11-03</w:t>
              <w:br/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03/03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tawienie krawężników betonowych                             o wymiarach 15x30cm (ew. 15x22cm) wraz                z wykonaniem ławy z oporem z betonu C8/10 (krawężnik w 15% z odzysku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drodze gminnej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drodze gminnej po stronie prawej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4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759</w:t>
            </w:r>
          </w:p>
        </w:tc>
      </w:tr>
      <w:tr>
        <w:trPr>
          <w:trHeight w:val="370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.08.02.02.11-04</w:t>
              <w:br/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02/02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ie chodników z kostki brukowej betonowej o grubości 6cm, kolorowej na podsypce cementowo-piaskowej, spoiny wypełnione piaskiem (kostka w 25% z odzysku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w km 0+063÷0+077,6; 0+241,1÷0+524,2 po stronie le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1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4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5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0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8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8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2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w km  0+063÷0+267,1; 0+386,1÷0+437; 0+460÷1+051,8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7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9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8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9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16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1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3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5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5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6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9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9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0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4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3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0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4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3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30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4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0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96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9,6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95</w:t>
            </w:r>
          </w:p>
        </w:tc>
      </w:tr>
      <w:tr>
        <w:trPr>
          <w:trHeight w:val="370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.08.02.02.12-03</w:t>
              <w:br/>
              <w:t>KNNR-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0502/03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nie chodników z kostki brukow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tonowej o grubości 8cm, szarej na podsypc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owo-piaskowej, spoiny wypełnione piaskiem, na poboczu utwardzonym strona lew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</w:t>
            </w:r>
            <w:r>
              <w:rPr>
                <w:rFonts w:cs="Arial" w:ascii="Arial" w:hAnsi="Arial"/>
                <w:sz w:val="22"/>
              </w:rPr>
              <w:t>9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4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2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0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1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4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20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2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9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5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33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4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3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,9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,9</w:t>
            </w:r>
          </w:p>
        </w:tc>
      </w:tr>
      <w:tr>
        <w:trPr>
          <w:trHeight w:val="3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8.02.0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0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02/0301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nie chodników z kostki brukow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tonowej o grubości 8cm, grafitowej n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sypce cementowo-piaskowej, spoin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pełnione piaski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wjazdach w km 0+075,1; 0+130,7; 0+143,2; 0+198; 0+227,7; 0+246,1; 0+269,4; 0+299; 0+322,4; 0+379,2; 0+426,8; 0+459,6; 0+519,2; 0+548,6; 0+577,8; 0+624,1; 0+659,1; 0+694,8; 0+721,9; 0+739,1; 0+772,2; 0+798,7; 0+809,3; 0+865; 0+900,8; 0+921,5; 0+966,5 po stronie lewe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4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3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0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,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4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wjazdach w km 0+234,2; 0+395,6; 0+427,4; 0+481,1; 0+520,4; 0+542; 0+580,5; 0+590,7; 0+615,8; 0+664,6; 0+693; 0+708,6; 0+732,8; 0+755,7; 0+770,8; 792,4; 0+812,3; 0+845,8; 0+871; 0+903,5; 0+924; 0+969,2; 1+049,3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9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9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8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9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 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5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18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6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7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 5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6,3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7,2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,4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3,3</w:t>
            </w:r>
          </w:p>
        </w:tc>
      </w:tr>
      <w:tr>
        <w:trPr>
          <w:trHeight w:val="1577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.08.03.01.11-01</w:t>
              <w:br/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04/02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tawienie obrzeży betonowych o wymiara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x20cm na podsypce piaskowej, spoin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pełnione piaskiem (obrzeże w 25%                             z odzysku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obramowanie chodnika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,4m+16,1m+25,1m+18,5m+50,2m+42,5m+ 28m+51,9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obramowanie chodnika po stronie prawe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,4m+1,8m+19,1m+6,7m+25,8m+6,8m+12m+2m+34,6m+15,8m+2,2m+19,9m+4,4m+16,4m+12,5m+16,1m+5,9m+17,3m+15m+25,4m+ 14,2m+24,9m+11,7m+39,6m+74,8m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2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2,3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5</w:t>
            </w:r>
          </w:p>
        </w:tc>
      </w:tr>
      <w:tr>
        <w:trPr>
          <w:trHeight w:val="872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.08.03.01.12-03</w:t>
              <w:br/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04/05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tawienie obrzeży betonowych o wymiarach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x30cm na podsypce cementowo-piaskowej, spoiny wypełnione piaski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obramowanie poboczy utwardzonych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8m+7,7m+49,8m+20,7m+7,1m+22,4m+ 25,2m+23,6m+27,4m+30,3m+14,2m+13m+ 21,7m+5,2m+47,5m+8,6m+16m+16m+4,8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obramowanie wjazdów w km 0+075,1; 0+130,7; 0+143,2; 0+198; 0+227,7; 0+246,1; 0+269,4; 0+299; 0+322,4; 0+379,2; 0+426,8; 0+459,6; 0+519,2; 0+548,6; 0+577,8; 0+624,1; 0+659,1; 0+694,8; 0+721,9; 0+739,1; 0+772,2; 0+798,7; 0+809,3; 0+865; 0+900,8; 0+921,5; 0+966,5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3m+4,5m+5m+5m+13m+10,3m+4,5m+4,5m+5m+5m+5m+4,5m+10,4m+4m+4m+11m+4m+ 5m+5,5m+4,5m+5,5m+5m+5m+11m+4,5m+5m+5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obramowanie wjazdów w km 0+234,2; 0+395,6; 0+427,4; 0+481,1; 0+520,4; 0+542; 0+580,5; 0+590,7; 0+615,8; 0+664,6; 0+693; 0+708,6; 0+732,8; 0+755,7; 0+770,8; 792,4; 0+812,3; 0+845,8; 0+871; 0+903,5; 0+924; 0+969,2; 1+049,3 po stronie prawe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m+6m+6m+4,5m+5,5m+6m+5m+5m+5m+ 5,5m+5m+4m+13m+4m+4m+4,5m+4m+12m+ 4m+12m+5,5m+5,5m+7m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1</w:t>
            </w:r>
          </w:p>
        </w:tc>
      </w:tr>
    </w:tbl>
    <w:p>
      <w:pPr>
        <w:pStyle w:val="NormalnyWeb"/>
        <w:spacing w:before="0" w:after="0"/>
        <w:jc w:val="right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Normal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porządził :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sz w:val="24"/>
      <w:u w:val="single"/>
    </w:rPr>
  </w:style>
  <w:style w:type="character" w:styleId="Tekstpodstawowy2Znak">
    <w:name w:val="Tekst podstawowy 2 Znak"/>
    <w:qFormat/>
    <w:rPr>
      <w:sz w:val="24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5:17:00Z</dcterms:created>
  <dc:creator>zdp</dc:creator>
  <dc:description/>
  <cp:keywords/>
  <dc:language>en-US</dc:language>
  <cp:lastModifiedBy>Admin</cp:lastModifiedBy>
  <cp:lastPrinted>2021-02-23T22:20:00Z</cp:lastPrinted>
  <dcterms:modified xsi:type="dcterms:W3CDTF">2021-02-23T21:26:00Z</dcterms:modified>
  <cp:revision>162</cp:revision>
  <dc:subject/>
  <dc:title>Zał</dc:title>
</cp:coreProperties>
</file>