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uppressAutoHyphens w:val="false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</w:rPr>
        <w:t>SPECYFIKACJA TECHNICZNA WYKONANIA I ODBIORU ROBÓ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D.05.03.23.  Nawierzchnia dróg i parkingów z betonowej kostki brukowej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nawierzchni z betonowej kostki bru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/>
      </w:pPr>
      <w:r>
        <w:rPr>
          <w:rFonts w:cs="Arial" w:ascii="Arial" w:hAnsi="Arial"/>
        </w:rPr>
        <w:tab/>
        <w:t>Specyfikacja techniczna (ST) stanowi podstawę opracowania jako dokument przetargowy                       i kontraktowy przy zlecaniu  i realizacji robót na drogach publiczny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  </w:t>
      </w:r>
      <w:r>
        <w:rPr>
          <w:rFonts w:cs="Arial" w:ascii="Arial" w:hAnsi="Arial"/>
          <w:sz w:val="20"/>
          <w:szCs w:val="20"/>
        </w:rPr>
        <w:t xml:space="preserve">z wykonaniem i odbiorem nawierzchni z betonowej kostki brukowej związanych z </w:t>
      </w:r>
      <w:r>
        <w:rPr>
          <w:rFonts w:cs="Arial" w:ascii="Arial" w:hAnsi="Arial"/>
          <w:b/>
          <w:sz w:val="20"/>
          <w:szCs w:val="20"/>
        </w:rPr>
        <w:t>przebudową drogi gminnej publicznej nr 129556B w Czarnej Wsi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ind w:right="-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ą kostkę brukową stosuje się d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róg  (ulic) lokalnych i dojazdowych, zwłaszcza w strefie zamieszk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stanków autobusowych i ciągów pieszo-jezd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laców ulicznych, parkingów,  wjazdów do bram i garaży, placów zabaw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hodników, alei spacer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ścieżek rowerow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raz do umocnienia skarp, pasów dzielących dróg, ścieków, rowów, schodów, małej architektury drogowej, elementów miejsc obsługi podróżnych itp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Ściek - umocnione zagłębienie, poniżej krawędzi jezdni, zbierające i odprowadzające wod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Obrzeże - element budowlany, oddzielający nawierzchnie chodników i ciągów pieszych od terenów nie przeznaczonych  do komunikacj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 i z definicjami podanymi w ST D-M-00.00.00 „Wymagania ogólne” [10]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robót podano w ST D-M-00.00.00 „Wymagania ogólne” [10] pkt 1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gólne wymagania dotyczące materiałów, ich pozyskiwania i składowania, podano w ST D-M-00.00.00 „Wymagania ogólne” [10] pkt 2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1. </w:t>
      </w:r>
      <w:r>
        <w:rPr>
          <w:rFonts w:cs="Arial" w:ascii="Arial" w:hAnsi="Arial"/>
          <w:sz w:val="20"/>
        </w:rPr>
        <w:t>Klasyfikacja betonowych kostek brukowych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wa kostka brukowa może mieć następujące cechy charakterystyczne, określone                           w katalogu producenta: 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 odmiana: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jednowarstwowa (z jednego rodzaju betonu),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kostka dwuwarstwowa (z betonu warstwy spodniej konstrukcyjnej i warstwy fakturowej (górnej) zwykle barwionej grubości min. 4mm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gatunek, w zależności od wyglądu zewnętrznego, tj. od rodzaju, liczby i wielkości wad powierzchni, krawędzi i naroży: a) gatunek 1, b) gatunek 2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50”, o wytrzymałości na ściskanie nie mniejszej niż 50 MPa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35”, o wytrzymałości na ściskanie nie mniejszej niż 35 MPa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rw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szara, z betonu niebarwionego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kolorowa, z betonu barwionego (zwykle pigmentami nieorganicznymi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zór (kształt) kostki: zgodny z kształtami określonymi przez producenta (przykłady podano                           w załączniku 1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wymiary, zgodne z wymiarami określonymi przez producenta, w zasadzie:</w:t>
      </w:r>
    </w:p>
    <w:p>
      <w:pPr>
        <w:pStyle w:val="Normal"/>
        <w:overflowPunct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długość: od 140 mm do 280 mm,</w:t>
      </w:r>
    </w:p>
    <w:p>
      <w:pPr>
        <w:pStyle w:val="Normal"/>
        <w:overflowPunct w:val="false"/>
        <w:autoSpaceDE w:val="false"/>
        <w:ind w:left="283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szerokość: od 0,5 do 1,0 wymiaru długości, lecz nie mniej niż 100 mm,</w:t>
      </w:r>
    </w:p>
    <w:p>
      <w:pPr>
        <w:pStyle w:val="Normal"/>
        <w:overflowPunct w:val="false"/>
        <w:autoSpaceDE w:val="false"/>
        <w:ind w:left="284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grubość: od 55mm do 140mm, przy czym zalecanymi grubościami są: 60mm, 80mm i 100m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2. </w:t>
      </w:r>
      <w:r>
        <w:rPr>
          <w:rFonts w:cs="Arial" w:ascii="Arial" w:hAnsi="Arial"/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3,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grubość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,0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0 MPa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5 MPa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bniżenie wytrzymałości na ściskanie w stosunku do próbek nie zamrażanych nie powinno być większe niż 20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siąkliwość, nie powinna przekraczać 5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,5 mm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,5 mm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 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ica 1. Dopuszczalne wady wyglądu zewnętrznego betonowej kostki brukowej 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2835"/>
        <w:gridCol w:w="283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kstur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ysy i spękani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kolor według katalogu  producenta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różnice                      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niekontrastowe przebarwienia na pojedynczej 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kontrastowe przebarwienia tego samego koloru na poje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lamy, zabrudzenia niezmywalne wodą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loty wapien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powierzchni bocznych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szer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zczerby i uszkodzenia krawędzi i naroży przylic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krawędzi pion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głęb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 mm x 6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3. </w:t>
      </w:r>
      <w:r>
        <w:rPr>
          <w:rFonts w:cs="Arial" w:ascii="Arial" w:hAnsi="Arial"/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.3. Materiały na podsypkę i do wypełnienia spoin oraz szczelin w nawierzchni</w:t>
      </w:r>
    </w:p>
    <w:p>
      <w:pPr>
        <w:pStyle w:val="Tekstost"/>
        <w:rPr/>
      </w:pPr>
      <w:r>
        <w:rPr>
          <w:rFonts w:cs="Arial" w:ascii="Arial" w:hAnsi="Arial"/>
        </w:rPr>
        <w:tab/>
        <w:t>Jeśli dokumentacja projektowa lub ST nie ustala inaczej, to należy stosować następujące materiały:</w:t>
      </w:r>
    </w:p>
    <w:p>
      <w:pPr>
        <w:pStyle w:val="Tekstost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piaskową pod nawierzchnię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piasek naturalny wg PN-B-11113:1996 [2], odpowiadający wymaganiom dla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, mieszankę drobną granulowaną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 albo miał (0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, odpowiadający wymaganiom PN-B-11112:1996 [1],</w:t>
      </w:r>
    </w:p>
    <w:p>
      <w:pPr>
        <w:pStyle w:val="Tekstost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cementowo-piaskową pod nawierzchnię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szCs w:val="14"/>
        </w:rPr>
        <w:t>   </w:t>
      </w:r>
      <w:r>
        <w:rPr>
          <w:rFonts w:cs="Arial" w:ascii="Arial" w:hAnsi="Arial"/>
        </w:rPr>
        <w:t>do wypełniania spoin w nawierzchni na podsypce 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piasek naturalny spełniający wymagania PN-B-11113:1996 [2]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 wg PN-B-11112:1996 [1],</w:t>
      </w:r>
    </w:p>
    <w:p>
      <w:pPr>
        <w:pStyle w:val="Tekstost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zCs w:val="14"/>
        </w:rPr>
        <w:t xml:space="preserve">    </w:t>
      </w:r>
      <w:r>
        <w:rPr>
          <w:rFonts w:cs="Arial" w:ascii="Arial" w:hAnsi="Arial"/>
        </w:rPr>
        <w:t>do wypełniania spoin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prawę cementowo-piaskową 1:4 spełniającą wymagania wg 2.3 b), </w:t>
      </w:r>
    </w:p>
    <w:p>
      <w:pPr>
        <w:pStyle w:val="Tekstost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szCs w:val="14"/>
        </w:rPr>
        <w:t xml:space="preserve">     </w:t>
      </w:r>
      <w:r>
        <w:rPr>
          <w:rFonts w:cs="Arial" w:ascii="Arial" w:hAnsi="Arial"/>
        </w:rPr>
        <w:t>do wypełniania szczelin dylatacyjnych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o wypełnienia górnej części szczeliny dylatacyjnej należy stosować drogowe zalewy kauczukowo-asfaltowe lub syntetyczne masy uszczelniające (np. poliuretanowe, poliwinylowe itp.), spełniające wymagania norm lub aprobat technicznych, względnie odpowiadających wymaganiom ST D-05.03.04 „Wypełnianie szczelin  w nawierzchniach z betonu cementowego” [16], 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do wypełnienia dolnej części szczeliny dylatacyjnej należy stosować wilgotną mieszankę cementowo-piaskową 1:8 z materiałów spełniających wymagania wg 2.3 b) lub inny materiał zaakceptowany przez Inżynier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6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, obrzeża i ście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śli dokumentacja projektowa, ST lub Inżynier nie ustalą inaczej, to do obramowania nawierzchni z kostek można stosow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krawężniki i obrzeża betonowe wg BN-80/6775-03/04 [7] lub z betonu wibroprasowanego posiadającego aprobatę techniczną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rawężniki kamienne wg PN-B-11213:1997 [3]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krawężnikach mogą występować ścieki wg ST D-08.05.00 „Ścieki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rawężniki, obrzeża i ścieki mogą być ustawian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, spełniających wymagania wg 2.3 a   i   2.3 b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ławach żwirowych, tłuczniowych lub betonowych, spełniających wymagania wg ST D-08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8.01.02 „Krawężniki” [17], D-08.03.01 „Betonowe obrzeża chodnikowe” [18] i D-08.05.00 „Ścieki” [19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chowywane na składowiskach otwartych, posegregowane według typów, rodzajów, odmian i wielk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leży układać je z zastosowaniem podkładek i przekładek drewniany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Kruszywo i cement powinny być składowane i przechowywane wg 2.3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Materiały do podbudowy, ustalonej w dokumentacji projektowej, powinny odpowiadać wymaganiom właściwej ST lub innym dokumentom zaakceptowanym przez Inżyniera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sprzętu podano w ST D-M-00.00.00 „Wymagania ogólne” [10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Układanie betonowej kostki brukowej może odbywać si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ręcznie, zwłaszcza na małych powierzchnia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echanicznie przy zastosowaniu urządzeń układających (układarek), składających się z wózka                     i chwytaka sterowanego hydraulicznie, służącego do przenoszenia z palety warstwy kostek na miejsce ich ułożenia; urządzenie to, po skończonym układaniu kostek, można wykorzystać do wmiatania piasku        w szczeliny,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zagęszczania nawierzchni z kostki należy stosować zagęszczarki wibracyjne (płytowe)                      z wykładziną elastomerową, chroniące kostki przed ścieraniem i wykruszaniem naroż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zęt do wykonania koryta, podbudowy i podsypki powinien odpowiadać wymaganiom właściwych ST, wymienionych w pkcie 5.4 lub innym dokumentom (normom PB i BN, wytycznym IBDiM) względnie opracowanym ST zaakceptowanym przez Inżynie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wytwarzania podsypki cementowo-piaskowej i zapraw należy stosować betoniar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o wypełniania szczelin dylatacyjnych należy stosować sprzęt odpowiadający wymaganiom ST D-05.03.04 „Wypełnianie szczelin w nawierzchniach z betonu cementowego” [16]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transportu podano w ST D-M-00.00.00 „Wymagania ogólne” [10]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owe kostki brukowe mogą być przewożone na paletach - dowolnymi środkami transportowymi po osiągnięciu przez beton wytrzymałości na ściskanie co najmniej 15 MP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ostki  w trakcie transportu powinny być zabezpieczone przed przemieszczaniem się                           i uszkodz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</w:rPr>
        <w:t>Palety transportowe powinny być spinane taśmami stalowymi lub plastikowymi, zabezpieczającymi kostki przed uszkodzeniem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Na jednej palecie zaleca się układać do 10 warstw kostek (zależnie od grubości i kształtu), tak aby masa palety z kostkami wynosiła od 1200 kg do 1700 kg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wożone dowolnymi środkami transportowymi. Krawężniki betonowe należy układać w pozycji pionowej z nachyleniem w kierunku jazdy. Krawężniki kamienne należy układać na podkładkach drewnianych, długością w kierunku jazd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rawężniki i obrzeża powinny być zabezpieczone przed przemieszczaniem się i uszkodzeniem              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uszywa można przewozić dowolnym środkiem transportu, w warunkach zabezpieczających je przed zanieczyszczeniem i zmieszaniem z innymi materiała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dczas transportu kruszywa powinny być zabezpieczone przed wysypaniem, a kruszywo drobne - przed rozpyl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</w:rPr>
        <w:t>Cement powinien być przewożony w warunkach zgodnych z BN-88/6731-08 [6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lewę lub masy uszczelniające do szczelin dylatacyjnych można transportować dowolnymi środkami transportu                            w fabrycznie zamkniętych pojemnikach lub opakowaniach, chroniących je przed zanieczyszczeniem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Materiały do podbudowy powinny być przewożone w sposób odpowiadający wymaganiom właściwej ST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wykonania robót podano w ST D-M-00.00.00 „Wymagania ogólne” [10]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łoże i koryt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ryto pod podbudowę lub nawierzchnię powinno być wyprofilowane zgodnie z projektowanymi spadkami oraz przygotowane zgodnie z wymaganiami ST D-04.01.01 „Koryto wraz z profilowaniem                      i zagęszczaniem podłoża” [11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Koryto musi mieć skuteczne odwodnienie, zgodne z dokumentacją projektową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Konstrukcj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powinna być zgodna z dokumentacją projektową lub ST (przykłady konstrukcji nawierzchni podaje załącznik 2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może obejmować ułożenie warstwy ścieralnej z betonowej kostki brukowej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 oraz podbudowie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podsypce piaskowej rozścielonej bezpośrednio na podłożu z gruntu piaszczystego o wskaźniku piaskowym  WP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35 wg [8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podbudowy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obramowania nawierzchni (z krawężników, obrzeży i ew. ścieków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i rozścielenie podsypki cementowo-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ułożenie kostek z ubicie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zaprawy cementowo-piaskowej i wypełnienie nią szczelin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pełnienie szczelin dylatacyjn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nie podbudowy powinno odpowiadać wymaganiom właściwej ST, np.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3.01 „Dolne warstwy podbudów oraz oczyszczenie i skropienie” [11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-04.04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4.03 „Podbudowy z kruszywa stabilizowanego mechanicznie” (z kruszywa naturalnego lub łamanego) [12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4.04 „Podbudowa z tłucznia kamiennego” [13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5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5.04 „Podbudowy i ulepszone podłoże z gruntów lub kruszyw  stabilizowanych spoiwami hydraulicznymi” [14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D-04.06.01 „Podbudowa z chudego betonu” [15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Inne rodzaje podbudów powinny odpowiadać wymaganiom norm, wytycznych IBDiM lub indywidualnie opracowanym ST zaakceptowanym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bramowanie nawierzchni</w:t>
      </w:r>
    </w:p>
    <w:p>
      <w:pPr>
        <w:pStyle w:val="Tekstost"/>
        <w:rPr/>
      </w:pPr>
      <w:r>
        <w:rPr>
          <w:rFonts w:cs="Arial" w:ascii="Arial" w:hAnsi="Arial"/>
        </w:rPr>
        <w:tab/>
        <w:t>Rodzaj obramowania nawierzchni powinien być zgodny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dokumentacja projektowa lub ST nie ustala inaczej, to materiały do wykonania obramowań powinny odpowiadać wymaganiom określonym w pkcie 2.4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stawianie krawężników, obrzeży i ew. wykonanie ścieków przykrawężnikowych powinno być zgodne z wymaganiami zawartymi w ST D-08.01.01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08.01.02 „Krawężniki” [17], D-08.03.01 „Betonowe obrzeża chodnikowe” [18] i D-08.05.00 „Ścieki” [19]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i i obrzeża zaleca się ustawiać przed przystąpieniem do układania nawierzchni                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zed ich ustawieniem, pożądane jest ułożenie pojedynczego rzędu kostek w celu ustalenia szerokości nawierzchni i prawidłowej lokalizacji krawężników lub obrzeż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Podsypka</w:t>
      </w:r>
    </w:p>
    <w:p>
      <w:pPr>
        <w:pStyle w:val="Tekstost"/>
        <w:rPr/>
      </w:pPr>
      <w:r>
        <w:rPr>
          <w:rFonts w:cs="Arial" w:ascii="Arial" w:hAnsi="Arial"/>
        </w:rPr>
        <w:tab/>
        <w:t>Rodzaj podsypki i jej grubość powinny być zgodne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lub ST nie ustala inaczej to grubość podsypki powinna wynosić po zagęszczeniu 3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5 cm, a wymagania dla materiałów na podsypkę powinny być zgodne z pktem 2.3.    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.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sypkę cementowo-piaskową stosuje się z zasady przy występowaniu podbudowy pod nawierzchnią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</w:rPr>
        <w:t>współczynnika wodnocementowego od 0,25 do 0,35,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wytrzymałości na ściskanie nie mniejszej niż R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10 MPa, R</w:t>
      </w:r>
      <w:r>
        <w:rPr>
          <w:rFonts w:cs="Arial" w:ascii="Arial" w:hAnsi="Arial"/>
          <w:vertAlign w:val="subscript"/>
        </w:rPr>
        <w:t>28</w:t>
      </w:r>
      <w:r>
        <w:rPr>
          <w:rFonts w:cs="Arial" w:ascii="Arial" w:hAnsi="Arial"/>
        </w:rPr>
        <w:t xml:space="preserve"> = 14 MP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aktyce, wilgotność układanej podsypki powinna być taka, aby po ściśnięciu podsypki w dłoni podsypka nie rozsypywała się i nie było na dłoni śladów wody, a po naciśnięciu palcami podsypka rozsypywała się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cementowo-piaskowej powinno wyprzedzać układanie nawierzchni                 z kostek od 3 do 4 m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ona podsypka powinna być wyprofilowana i zagęszczona w stanie wilgotnym, lekki walcami (np. ręcznymi) lub zagęszczarkami wibracyjnym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śli podsypka jest wykonana z suchej zaprawy cementowo-piaskowej to po zawałowaniu nawierzchni należy ją polać wodą w takiej ilości, aby woda zwilżyła całą grubość podsypk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z suchej zaprawy może wyprzedzać układanie nawierzchni z kostek                       o około 20 m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łkowite ubicie nawierzchni i wypełnienie spoin zaprawą musi być zakończone przed rozpoczęciem wiązania cementu podsyp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Układanie nawierzchni z betonowych kostek bruk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1. </w:t>
      </w:r>
      <w:r>
        <w:rPr>
          <w:rFonts w:cs="Arial" w:ascii="Arial" w:hAnsi="Arial"/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ształt, wymiary, barwę i inne cechy charakterystyczne kostek wg pktu 2.2.1 oraz deseń ich układania (przykłady podano w zał. 3) powinny być zgodne z dokumentacją projektową lub ST,                           a w przypadku braku wystarczających ustaleń Wykonawca przedkłada odpowiednie propozycje do zaakceptowania Inżynierow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zed ostatecznym zaakceptowaniem kształtu, koloru, sposobu układania i wytwórni kostek, Inżynier może polecić Wykonawcy ułożenie po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stępnie wybranych kostek, wyłącznie na podsypce piask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2. </w:t>
      </w:r>
      <w:r>
        <w:rPr>
          <w:rFonts w:cs="Arial" w:ascii="Arial" w:hAnsi="Arial"/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łożenie nawierzchni z kostki na podsypce cementowo-piaskowej zaleca się wykonywać przy temperaturze otoczenia nie niższej niż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opuszcza się wykonanie nawierzchni jeśli w ciągu dnia temperatura utrzymuje się w granicach od 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awierzchnię na podsypce piaskowej zaleca się wykonywać w dodatnich temperaturach otocz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3. </w:t>
      </w:r>
      <w:r>
        <w:rPr>
          <w:rFonts w:cs="Arial" w:ascii="Arial" w:hAnsi="Arial"/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rstwa nawierzchni z kostki powinna być wykonana z elementów o jednakowej grub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 większym fragmencie robót zaleca się stosować kostki dostarczone w tej samej partii materiału, w której niedopuszczalne są różne odcienie wybranego koloru kostk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Układanie kostki można wykonywać ręcznie lub mechaniczni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Układanie ręczne zaleca się wykonywać na mniejszych powierzchniach, zwłaszcza skomplikowanych pod względem kształtu lub wymagających kompozycji kolorystycznej układanych deseni oraz różnych wymiarów i kształtów kos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Układanie kostek powinni wykonywać przyuczeni brukarz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Układanie mechaniczne zaleca się wykonywać na dużych powierzchniach o prostym kształcie, tak aby układarka mogła przenosić z palety warstwę kształtek na miejsce ich ułożenia z wymaganą dokładnością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Kostka do układania mechanicznego nie może mieć dużych odchyłek wymiarowych i musi być odpowiednio przygotowana przez producenta, tj. ułożona na palecie w odpowiedni wzór, bez dołożenia połówek i dziewiątek, przy czym każda warstwa na palecie musi być dobrze przesypana bardzo drobnym piaskiem, by kostki nie przywierały do sieb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Układanie mechaniczne zawsze musi być wsparte pracą brukarzy, którzy uzupełniają przerwy, wyrabiają łuki, dokładają kostki w okolicach studzienek i krawężników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Kostkę układa się około 1,5 cm wyżej od projektowanej niwelety, ponieważ po procesie ubijania podsypka zagęszcza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>Powierzchnia kostek położonych obok urządzeń infrastruktury technicznej (np. studzienek, włazów itp.) powinna trwale wystawać od 3 mm do 5 mm powyżej powierzchni tych urządzeń oraz od                 3 mm do 10 mm powyżej korytek ściekowych (ścieków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o uzupełnienia przestrzeni przy krawężnikach, obrzeżach i studzienkach można używać elementy kostkowe wykończeniowe w postaci tz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Połówek dziewiątek, mających wszystkie krawędzie równe i odpowiednio fazowan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przypadku potrzeby kształtek o nietypowych wymiarach, wolną przestrzeń uzupełnia się kostką ciętą, przycinaną na budowie specjalnymi narzędziami tnącymi (przycinarkami, szlifierkami                          z tarczą itp.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zienną działkę roboczą nawierzchni na podsypce cementowo-piaskowej zaleca się zakończyć prowizorycznie około półmetrowym pasem nawierzchni na podsypce piaskowej w celu wytworzenia oporu dla ubicia kostki ułożonej na stałe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zed dalszym wznowieniem robót, prowizorycznie ułożoną nawierzchnię na podsypce piaskowej należy rozebrać i usunąć wraz z podsypk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4. </w:t>
      </w:r>
      <w:r>
        <w:rPr>
          <w:rFonts w:cs="Arial" w:ascii="Arial" w:hAnsi="Arial"/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Ubicie nawierzchni należy przeprowadzić za pomocą zagęszczarki wibracyjnej (płytowej)                      z osłoną z tworzywa sztucznego. Do ubicia nawierzchni nie wolno używać walc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Ubijanie nawierzchni należy prowadzić od krawędzi powierzchni w kierunku jej środka                                  i jednocześnie w kierunku poprzecznym kształtek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Ewentualne nierówności powierzchniowe mogą być zlikwidowane przez ubijanie w kierunku wzdłużnym kost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Po ubiciu nawierzchni wszystkie kostki uszkodzone (np. pęknięte) należy wymienić na kostki cał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5. </w:t>
      </w:r>
      <w:r>
        <w:rPr>
          <w:rFonts w:cs="Arial" w:ascii="Arial" w:hAnsi="Arial"/>
          <w:sz w:val="20"/>
        </w:rPr>
        <w:t>Spoiny i szczeliny dylatacyj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1. Spoi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zerokość spoin pomiędzy betonowymi kostkami brukowymi powinna wynosić od 3mm do 5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 ułożeniu kostek, spoiny należy wypełni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iaskiem, spełniającym wymagania punktu 2.3 c), jeśli nawierzchnia jest na podsypce 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zaprawą cementowo-piaskową, spełniającą wymagania punktu 2.3 d), jeśli nawierzchnia jest na podsypce cementowo-piaskow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>Wypełnienie spoin piaskiem polega na rozsypaniu warstwy piasku i wmieceniu go w spoiny na sucho lub, po obfitym polaniu wodą - wmieceniu papki piaskowej szczotkami względnie rozgarniaczkami z piórami gumowy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 xml:space="preserve">Zaprawę cementowo-piaskową zaleca się przygotować w betoniarce, w sposób zapewniający jej wystarczającą płynność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Spoiny można wypełnić przez rozlanie zaprawy na nawierzchnię i nagarnianie jej w szczeliny szczotkami lub rozgarniaczkami z piórami gumowy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zed rozpoczęciem zalewania kostka powinna być oczyszczona i dobrze zwilżona wodą. Zalewa powinna całkowicie wypełnić spoiny i tworzyć monolit z kostka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rzy wypełnianiu spoin zaprawą cementowo-piaskową należy zabezpieczyć przed zalaniem nią szczeliny dylatacyjne, wkładając zwinięte paski papy, zwitki z worków po cemencie it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2. Szczeliny dylatacyj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układania kostek na podsypce cementowo-piaskowej i wypełnianiu spoin zaprawą cementowo-piaskową, należy przewidzieć wykonanie szczelin dylatacyjnych w odległościach zgodnych                             z dokumentacją projektową lub ST względnie nie większych niż co 8 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zerokość szczelin dylatacyjnych powinna umożliwiać przejęcie przez nie przemieszczeń wywołanych wysokimi temperaturami nawierzchni  w okresie letnim, lecz nie powinna być mniejsza niż 8m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zczeliny te powinny być wypełnione trwale zalewami i masami określonymi w punkcie 2.3 e). Sposób wypełnienia szczelin powinien odpowiadać wymaganiom ST D-05.03.04 „Wypełnianie szczelin                     w nawierzchniach  z betonu cementowego” [16]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Szczeliny dylatacyjne poprzeczne należy stosować dodatkowo  w miejscach, w których występuje zmiana sztywności podłoża (np. nad przepustami, przy przyczółkach mostowych, nad szczelinami dylatacyjnymi w podbudowie itp.)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aleca się wykonywać szczeliny podłużne przy ściekach wzdłuż jezd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Nawierzchnię na podsypce piaskowej ze spoinami wypełnionymi piaskiem można oddać do użytku bezpośrednio po jej wykonani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Nawierzchnię na podsypce cementowo-piaskowej ze spoinami wypełnionymi zaprawą cementowo-piaskową, po jej wykonaniu należy przykryć warstwą wilgotnego piasku o grubości od 3,0 do 4,0cm  i utrzymywać ją w stanie wilgotnym przez 7 do 10 dn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 upływie od 2 tygodni (przy temperaturze średniej otoczenia nie niższej niż 1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) do 3 tygodni (w porze chłodniejszej) nawierzchnię należy oczyścić z piasku i można oddać do użytku.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zasady kontroli jakości robót podano w ST D-M-00.00.00 „Wymagania ogólne” [10]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 przystąpieniem do robót Wykonawca powinien uzysk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w zakresie betonowej kostki brukowej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probatę techniczn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niki sprawdzenia przez Wykonawcę cech zewnętrznych kostek wg punktu 2.2.2.7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 zakresie innych materiałów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Tablica 2. Częstotliwość oraz zakres badań i pomiarów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402"/>
        <w:gridCol w:w="21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łoża i koryta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4.01.01 [11]</w:t>
            </w:r>
          </w:p>
        </w:tc>
        <w:tc>
          <w:tcPr>
            <w:tcW w:w="219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ew. podbudow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ST, norm, wytycznych, wymienionych w punkcie 5.4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obramowania nawierzch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  <w:lang w:val="de-DE"/>
              </w:rPr>
              <w:t xml:space="preserve">02 [17];     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-08.03.01 [18]; D-08.05.00 [19]</w:t>
            </w:r>
          </w:p>
        </w:tc>
        <w:tc>
          <w:tcPr>
            <w:tcW w:w="219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sypki (przymiarem liniowym lub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ieżąca kontrola w 10 punktach dziennej działki roboczej: grubości, spadków i cech konstrukcyjnych                w porównaniu z dokumentacją projektową   i specyfikacj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a wykonywania nawierzchni                    z kostki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zgodność z dokumentacją projektow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ukcesywnie na każdej działce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położenie osi w planie (sprawdzone geodezyjn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100m i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sunięcie od osi projektowanej do                2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zędne wysokościowe (pomierzone instrumentem pomiar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m w osi i przy krawędziach oraz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ofilu podłużnym (wg BN-68/8931-04 [9] łatą czterometrową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równości do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zekroju poprzecznym (sprawdzona łatą profilową                                   z poziomnicą i pomiarze prześwitu klinem cechowanym oraz przymiarem liniowym względni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świty między łatą  a powierzchnią do 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adki poprzeczne (sprawdzon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nawierzchni (sprawdzona przymiarem lini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dchyłki od szerokości projekto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5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i głębokość wypełnienia spoin i szczelin (oględziny i pomiar przymiarem liniowym po wykruszeniu dług. 10c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 20 punktach charakterystycznych dziennej działki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rawdzenie koloru kostek i desenia ich ułożen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ntrola bieżąca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dokumentacji projektowej lub decyzji Inży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Badania i pomiary po ukończeniu budowy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24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 badań i pomiarów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wyglądu zewnętrznego nawierzchni, krawężników, obrzeży, ścieków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e położenia osi nawierzchni                     w pla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eodezyjne sprawdzenie położenia osi co 25m                             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 m i we wszystkich  punktach charakterystycznych (wg metod i dopuszczalnych wartości podanych  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zmieszczenie i szerokość spoin                          i szczelin w nawierzchni, pomiędzy krawężnikami, obrzeżami, ściekami oraz wypełnienie spoin i szczeli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un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color w:val="0000FF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bmiaru robót podano w ST D-M-00.00.00 „Wymagania ogólne” [10]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nawierzchni z betonowej kostki brukowe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Jednostki obmiarowe robót towarzyszących budowie nawierzchni z betonowej kostki brukowej (podbudowa, obramowanie itp.) są ustalone w odpowiednich SST wymienionych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dbioru robót podano w ST D-M-00.00.00 „Wymagania ogólne” [10]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ław (podsypek) pod krawężniki, obrzeża, ście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 pod nawierzchni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pełnienie dolnej części szczelin dylatacyj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ór tych robót powinien  być zgodny z wymaganiami punktu 8.2 D-M-00.00.00 „Wymagania ogólne” [10] oraz niniejszej 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stalenie kształtu, koloru i desenia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łożenie i ubicie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pełnienie spoin i ew. szczelin dylatacyjnych w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ST wymienione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213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N-B-1970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    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32250:198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52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0/6775-03/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4/8931-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8/8931-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0.3. Ogólne specyfikacje techniczne (ST</w:t>
      </w:r>
      <w:r>
        <w:rPr/>
        <w:t>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73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M-00.00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4.03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5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6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5.03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5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1. ZAŁĄCZNIKI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1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kształtów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jczęściej spotykane kształty kostek i sposoby ich układania  (wg W. Brylicki: Kostka brukowa                     z betonu wibroprasowanego, 1998)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1073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odstawowe kształty kostek (wg W. Grzybowska, P. Zieliński: Nawierzchnie kostek betonowych                     w świetle doświadczeń zagranicznych, Drogownictwo 5/1999)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znaczenia:</w:t>
        <w:tab/>
        <w:t>(1) - typ kostki charakterystyczny dla wiązań w jodełkę,</w:t>
      </w:r>
    </w:p>
    <w:p>
      <w:pPr>
        <w:pStyle w:val="Normal"/>
        <w:overflowPunct w:val="false"/>
        <w:autoSpaceDE w:val="false"/>
        <w:ind w:left="71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2) - typ kostki odpowiedni tylko dla wiązań w rzędy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>Kształtki zacienione - typ kostki zapewniający dobry rozkład obciążenia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911"/>
      </w:tblGrid>
      <w:tr>
        <w:trPr>
          <w:trHeight w:val="977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A</w:t>
            </w:r>
          </w:p>
        </w:tc>
        <w:tc>
          <w:tcPr>
            <w:tcW w:w="591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571240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6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B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C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A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wszystkich czterech bocznych ściankach - spoiny nie rozszerzają się pod ruchem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B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dwóch bocznych ściankach - utrudnione rozszerzanie spoin równolegle do osi podłużnej elementów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C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nie zazębiają się wzajemnie - wymagana jest duża dokładność układania kostek o jednakowych wymiarach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2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lecone konstrukcje nawierzchni z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wg rozporządzenia Ministra Transportu i Gospodarki Morskiej z dnia 2 marca 1999 r.  w sprawie warunków technicznych, jakim powinny odpowiadać drogi publiczne i ich usytuowanie, Dz.U. Nr 43, poz. 430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1.</w:t>
        <w:tab/>
        <w:t xml:space="preserve">Nawierzchnia jezdni dróg klasy L (lokalnych) i D (dojazdowych) w strefie zamieszkania (na podłożu G1                     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7236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2.   Nawierzchnia chodni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z dopuszczeniem postoju samochodów o masie całkowitej </w:t>
      </w:r>
      <w:r>
        <w:rPr>
          <w:rFonts w:eastAsia="Symbol" w:cs="Symbol" w:ascii="Symbol" w:hAnsi="Symbol"/>
          <w:sz w:val="20"/>
        </w:rPr>
        <w:t>£</w:t>
      </w:r>
      <w:r>
        <w:rPr>
          <w:rFonts w:cs="Arial" w:ascii="Arial" w:hAnsi="Arial"/>
          <w:sz w:val="20"/>
        </w:rPr>
        <w:t xml:space="preserve"> 2500 kg, na podłożu G1 o module sprężystości (wtórnym)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80 MP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b) wyłącznie dla ruchu piesz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3.  Nawierzchnia ścieżek rowerow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4. Nawierzchnia przeznaczona do postoju pojazdów i jezdni manewrowej (m.in. na parkingu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426" w:hanging="426"/>
        <w:rPr/>
      </w:pPr>
      <w:r>
        <w:rPr>
          <w:rFonts w:cs="Arial" w:ascii="Arial" w:hAnsi="Arial"/>
        </w:rPr>
        <w:t xml:space="preserve">Dla samochodów o masie całkowitej </w:t>
      </w:r>
      <w:r>
        <w:rPr>
          <w:rFonts w:eastAsia="Symbol" w:cs="Symbol" w:ascii="Symbol" w:hAnsi="Symbol"/>
        </w:rPr>
        <w:t>£</w:t>
      </w:r>
      <w:r>
        <w:rPr>
          <w:rFonts w:cs="Arial" w:ascii="Arial" w:hAnsi="Arial"/>
        </w:rPr>
        <w:t xml:space="preserve"> 2500 kg, na podłożu G1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95525" cy="136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deseni układania betonowych kostek brukowych (wg literatury podanej w zał. 1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eseń w jodełkę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386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deseń w rzędy prost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686560" cy="1456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 deseń koszykow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79905" cy="1579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zory dekoracyjn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01"/>
      </w:tblGrid>
      <w:tr>
        <w:trPr/>
        <w:tc>
          <w:tcPr>
            <w:tcW w:w="2970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50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45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1:00Z</dcterms:created>
  <dc:creator>Administrator</dc:creator>
  <dc:description/>
  <cp:keywords/>
  <dc:language>en-US</dc:language>
  <cp:lastModifiedBy>Admin</cp:lastModifiedBy>
  <cp:lastPrinted>2014-07-16T21:49:00Z</cp:lastPrinted>
  <dcterms:modified xsi:type="dcterms:W3CDTF">2021-02-14T21:01:00Z</dcterms:modified>
  <cp:revision>137</cp:revision>
  <dc:subject/>
  <dc:title>SZCZEGÓŁOWA SPECYFIKACJA TECHNICZNA</dc:title>
</cp:coreProperties>
</file>