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projektu stałej organizacji ruchu wprowadzonego w związku z </w:t>
      </w:r>
      <w:r>
        <w:rPr>
          <w:rFonts w:eastAsia="@Arial Unicode MS" w:cs="Arial" w:ascii="Arial" w:hAnsi="Arial"/>
          <w:b/>
          <w:bCs/>
          <w:color w:val="010101"/>
        </w:rPr>
        <w:t>„Przebudową drogi gminnej publicznej nr 129556B w Czarnej Ws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ostał opracowany na podstawi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z Inwestorem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stawy prawo o ruchu drogowym (Dz.U.03.58.515 tj. z  p. z.) [1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Infrastruktury w spawie znaków i sygnałów drogowych (Dz.U.02.170.1393) [2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Infrastruktury w sprawie szczegółowych warunków zarządzania ruchem (Dz.U.03.177.1729) [3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a Ministra Infrastruktury w sprawie szczegółowych warunków technicznych dla znaków i sygnałów drogowych oraz urządzeń bezpieczeństwa ruchu drogowego i warunków ich umieszczania na drogach (Dz.U.03.220.2181) [4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wentaryzacji istniejącego oznakowania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u sytuacyjnego opracowanego na kopi mapy do celów projektowych, w skali 1:5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OPRACOWA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firstLine="34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elem opracowania jest wykonanie oznakowania pionowego, właściwego dla drogi publicznej kategorii gminnej, w związku z przebudową odcinka drogi gminnej i koniecznością dostosowania oznakowania do wymagań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TANU ISTNIEJĄCEGO</w:t>
      </w:r>
    </w:p>
    <w:p>
      <w:pPr>
        <w:pStyle w:val="TextBody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rojektowany odcinek drogi do przebudowy w km 0+000÷1+180  jest położony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miejscowości Czarna Wieś o zabudowie luźnej. Początek odcinka jest na krawędzi jezdni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rogi powiatowej nr 1787B gr. woj. – Czarna Wieś – droga 61, zaś koniec odcinka jest także na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ranicy drogi powiatowej nr 1787B. Droga na całym odcinku posiada nawierzchnię bitumiczną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średniej grubości 5cm na podbudowie z kruszywa naturalnego o średniej grubości 20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ezdnia jest o szerokości zmiennej od 4,5m do 5,5m. Droga gminna na odcinku w km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0+000÷0+467 po stronie prawej posiada chodnik z kostki brukowej betonowej kolorowej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szerokości 1,2m. Chodnik jest w dobrym stanie technicznym. Na dalszym odcinku w km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0+525÷0+769 po stronie lewej jest chodnik z płytek betonowych 50x50x7cm o szerokości 1m.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drodze gminnej jest w km 0+243 po stronie prawej skrzyżowanie  z drogą dojazdową do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środka Wczasowego o nawierzchni z trylinki oraz w km 0+471,5 po stronie prawej do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mków wczasowych o nawierzchni żwirowej.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Na odcinku drogi gminnej występuje oznakowanie pionowe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znaki A-7, B-20, B-33 w ilości 1sztuka,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znaki D-15 w ilości 2sztuki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wymienione wyżej znaki pionowe są w złym stanie technicznym i podlegają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anie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DROG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a drogi </w:t>
        <w:tab/>
        <w:tab/>
        <w:tab/>
        <w:tab/>
        <w:t>gminna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techniczna drogi</w:t>
        <w:tab/>
        <w:tab/>
        <w:tab/>
        <w:t xml:space="preserve">  L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projektowa</w:t>
        <w:tab/>
        <w:tab/>
        <w:tab/>
        <w:t xml:space="preserve">           40 km/h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ruchem</w:t>
        <w:tab/>
        <w:tab/>
        <w:tab/>
        <w:tab/>
        <w:t>KR-1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jezdni                                             5,5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chodników </w:t>
        <w:tab/>
        <w:tab/>
        <w:tab/>
        <w:t>od 1,2m do 1,5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poboczy utwardzonych  </w:t>
        <w:tab/>
        <w:t xml:space="preserve">           od 0,5m do 1,2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poboczy z kruszywa                    od 0,75m do 1m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/>
        <w:t xml:space="preserve">              </w:t>
      </w:r>
      <w:r>
        <w:rPr>
          <w:rFonts w:cs="Arial" w:ascii="Arial" w:hAnsi="Arial"/>
          <w:sz w:val="22"/>
          <w:szCs w:val="22"/>
        </w:rPr>
        <w:t>Przebudowa drogi gminnej będzie polegała na rozbiórce elementów dróg, na usunięciu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umusu, na wycince 26 sztuk drzew przydrożnych, uzupełnieniu korpusu drogowego, na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prawieniu odwodnienia drogi, wykonaniu podbudowy z kruszywa łamanego,  wyrównaniu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wierzchni kruszywem łamanym, ułożeniu dwóch warstw jezdnych z betonu asfaltowego,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łożeniu chodnika z kostki brukowej betonowej kolorowej, wykonaniu nawierzchni wjazdów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kostki brukowej betonowej grafitowej, wykonaniu dwóch zatok postojowych o nawierzchni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itumicznej, wykonaniu poboczy utwardzonych z kostki brukowej betonowej szarej, wykonaniu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boczy utwardzonych o nawierzchni bitumicznej, wykonaniu trzech przejść wyniesionych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la pieszych z kostki brukowej kolorowej oraz uzupełnieniu poboczy kruszywem.</w:t>
      </w:r>
    </w:p>
    <w:p>
      <w:pPr>
        <w:pStyle w:val="Normal"/>
        <w:ind w:left="45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ROZWIĄZANIA</w:t>
      </w:r>
    </w:p>
    <w:p>
      <w:pPr>
        <w:pStyle w:val="Normal"/>
        <w:tabs>
          <w:tab w:val="clear" w:pos="708"/>
          <w:tab w:val="left" w:pos="321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projektowane oznakowanie pionowe pokazano na planie sytuacyjnym pod nazwą „Projekt stałej organizacji ruchu na </w:t>
      </w:r>
      <w:r>
        <w:rPr>
          <w:rFonts w:eastAsia="@Arial Unicode MS" w:cs="Arial" w:ascii="Arial" w:hAnsi="Arial"/>
          <w:bCs/>
          <w:color w:val="010101"/>
          <w:sz w:val="22"/>
          <w:szCs w:val="22"/>
        </w:rPr>
        <w:t>drogę gminną publiczną nr 129556B  w Czarnej Wsi</w:t>
      </w:r>
      <w:r>
        <w:rPr>
          <w:rFonts w:cs="Arial" w:ascii="Arial" w:hAnsi="Arial"/>
          <w:sz w:val="22"/>
          <w:szCs w:val="22"/>
        </w:rPr>
        <w:t xml:space="preserve">”. Znaki istniejące zaznaczono kolorem czarno-białym, a znaki projektowane zaznaczono kolorem.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czątku odcinka skrzyżowanie z drogą powiatową nr 1787B oznakowano znakami pionowymi  B-20, D-1 oraz znakiem poziomym poprzez pomalowanie linii P-12.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zyżowanie z drogą dojazdową w km 0+243 po stronie prawej oznakowano znakami pionowymi B-20, D-1 oraz znakiem poziomym poprzez pomalowanie linii P-12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zyżowanie projektowanej trasy z drogą dojazdową w km 0+471,5 po stronie prawej oznakowano znakiem pionowymi A-7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końcu odcinka skrzyżowanie drogi gminnej z drogą powiatową nr 1787B oznakowano znakami pionowymi  B-20, D-1, T-1 oraz znakiem poziomym poprzez pomalowanie linii P-12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jścia wyniesione dla pieszych oznakowano znakami pionowymi A-11a, B-33, D-6, T-1 oraz znakami poziomymi poprzez pomalowanie linii P-10 i P-25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tanki autobusowe oznakowano znakiem pionowym D-15 oraz znakiem poziomym poprzez pomalowanie linii P-17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ocze utwardzone bitumiczne oddzielono od jezdni znakiem poziomym poprzez pomalowanie linii P-7b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owane zatoki postojowe oznakowano znakiem pionowym D-18 oraz znakiem poziomym poprzez pomalowanie linii P-19.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riery stalowe na końcu odcinka drogi gminnej po stronie prawej należy przestawić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rowadzenie projektu stałej organizacji ruchu zrealizowane będzie w ramach przebudowy drogi gminnej publicznej nr 129556B w Czarnej Wsi, która planowana jest na IV kwartał 2021roku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OZNAKOWANIA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Oznakowanie pionowe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3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005"/>
        <w:gridCol w:w="1263"/>
        <w:gridCol w:w="35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ymbol znak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.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up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.]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11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Należy zastosować znaki odblaskowe, z użyciem folii 1 typu odblaskowości 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jątkiem znaków A-7, B-20 i D-6 na którym należy zastosować 2 typ odblaskow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naki należy zamontować na rurkach stalowych ocynkowanych o średni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ewnętrznej wynoszącej 60mm i grubości ścianki min. 2,3mm. Odległość znak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d krawędzi jezdni oraz wysokość ich umieszczania powinna być zgod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 wymaganiami określonymi w [2] i [4]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2. Oznakowanie poziome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5"/>
        <w:gridCol w:w="1276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zn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./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7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/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cienkowarstw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Oznakowanie poziome powinno być zgodne z wymaganiami określonymi w [2] i [4]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1:34:00Z</dcterms:created>
  <dc:creator>Jan</dc:creator>
  <dc:description/>
  <cp:keywords/>
  <dc:language>en-US</dc:language>
  <cp:lastModifiedBy>Bogdan</cp:lastModifiedBy>
  <cp:lastPrinted>2018-10-10T20:56:00Z</cp:lastPrinted>
  <dcterms:modified xsi:type="dcterms:W3CDTF">2021-02-22T06:15:00Z</dcterms:modified>
  <cp:revision>93</cp:revision>
  <dc:subject/>
  <dc:title>Opis techniczny</dc:title>
</cp:coreProperties>
</file>