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YFIKACJA TECHNICZNA WYKONANIA I ODBIORU ROBÓT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D.06.03.02. Uzupełnienie poboczy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STĘP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Przedmiot S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Przedmiotem niniejszej specyfikacji technicznej (ST) są wymagania dotyczące wykonania                   i odbioru robót związanych z uzupełnianiem poboczy gruntowych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Zakres stosowania 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Specyfikacja techniczna (ST) stanowi obowiązującą podstawę jako dokument przetargowy                   i kontraktowy przy zlecaniu i realizacji robót na drogach 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Ustalenia zawarte w niniejszej specyfikacji dotyczą zasad prowadzenia robót związanych                          z uzupełnianiem zaniżonych </w:t>
      </w:r>
      <w:r>
        <w:rPr>
          <w:rFonts w:cs="Arial" w:ascii="Arial" w:hAnsi="Arial"/>
          <w:sz w:val="20"/>
          <w:szCs w:val="20"/>
        </w:rPr>
        <w:t xml:space="preserve">poboczy związanych z </w:t>
      </w:r>
      <w:r>
        <w:rPr>
          <w:rFonts w:cs="Arial" w:ascii="Arial" w:hAnsi="Arial"/>
          <w:b/>
          <w:sz w:val="20"/>
          <w:szCs w:val="20"/>
        </w:rPr>
        <w:t>przebudową drogi gminnej publicznej nr 129556B w Czarnej Wsi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4.1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1.4.2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1.4.3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1.4.4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zostałe określenia podstawowe są zgodne z obowiązującymi, odpowiednimi polskimi normami                                i z definicjami podanymi w ST D-M-00.00.00 „Wymagania ogólne” pkt 1.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robót podano w ST D-M-00.00.00 „Wymagania ogólne” pkt 1.5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MATERIAŁY</w:t>
      </w:r>
    </w:p>
    <w:p>
      <w:pPr>
        <w:pStyle w:val="Heading2"/>
        <w:rPr/>
      </w:pPr>
      <w:r>
        <w:rPr>
          <w:rFonts w:cs="Arial" w:ascii="Arial" w:hAnsi="Arial"/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materiałów, ich pozyskiwania i składowania, podano w  ST                D-M-00.00.00 „Wymagania ogólne” pkt 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Rodzaj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Rodzaje materiałów stosowanych do uzupełnienia poboczy podano w ST  D-05.01.00 „Nawierzchnie gruntowe” i D-05.01.01 „Nawierzchnia gruntowa naturalna”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SPRZĘ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sprzętu podano w ST D-M-00.00.00 „Wymagania ogólne” pkt 3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Sprzęt do ścinania i uzupełniania pobocz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równiarek do profilowa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adowarek czoł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c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źnych zbiorników na wodę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TRANSPOR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gólne wymagania dotyczące transportu podano w ST D-M-00.00.00 „Wymagania ogólne” pkt 4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Transport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y wykonywaniu robót określonych w niniejszej ST, można korzystać z dowolnych środków transportowych przeznaczonych do przewozu gruntu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YKONANIE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wykonania robót podano w ST D-M-00.00.00 „Wymagania ogólne” pkt 5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Ścinanie pobocz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Ścinanie poboczy należy przeprowadzić od krawędzi pobocza do krawędzi nawierzchni, zgodnie                                z założonym w dokumentacji projektowej spadkiem poprzeczny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. Uzupełnianie pobocz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Miejsce, w którym wykonywane będzie uzupełnienie, należy spulchnić na głębokość od 2 do 3cm, doprowadzić do wilgotności optymalnej, a następnie ułożyć w nim warstwę materiału uzupełniającego               w postaci mieszanek optymalnych określonych w 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              z założonym w dokumentacji projektowej, oraz nie posiadać śladów po przejściu walców lub zagęszczarek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KONTROLA JAKOŚCI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kontroli jakości robót podano w ST D-M-00.00.00 „Wymagania ogólne” pkt 6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ed przystąpieniem do robót Wykonawca przeprowadzi badania gruntów proponowanych do uzupełnienia poboczy oraz opracuje optymalny skład mieszanki według ST D-05.01.00 „Nawierzchnie gruntowe”, ST  D-05.01.01 „Nawierzchnia gruntowa naturalna”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 Badania w czasie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zęstotliwość oraz zakres badań i pomiarów w czasie prowadzenia robót  podano w tablicy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1 km</w:t>
            </w:r>
          </w:p>
        </w:tc>
      </w:tr>
    </w:tbl>
    <w:p>
      <w:pPr>
        <w:pStyle w:val="Heading2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4. Pomiar cech geometrycznych ścinanych lub uzupełnianych poboczy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6.4.1. </w:t>
      </w:r>
      <w:r>
        <w:rPr>
          <w:rFonts w:cs="Arial" w:ascii="Arial" w:hAnsi="Arial"/>
          <w:sz w:val="20"/>
        </w:rPr>
        <w:t>Spadki poprzeczne poboczy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ab/>
        <w:t xml:space="preserve">Spadki poprzeczne pobocz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%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6.4.2. </w:t>
      </w:r>
      <w:r>
        <w:rPr>
          <w:rFonts w:cs="Arial" w:ascii="Arial" w:hAnsi="Arial"/>
          <w:sz w:val="20"/>
        </w:rPr>
        <w:t>Równość poboczy</w:t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OBMIAR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obmiaru robót podano w ST D-M-00.00.00 „Wymagania ogólne” pkt 7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ych robót na poboczach.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ST D-M-00.00.00 „Wymagania ogólne” pkt 8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PODSTAWA PŁATNOŚCI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ustalenia dotyczące podstawy płatności podano w ST D-M-00.00.00 „Wymagania ogólne” pkt 9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wiezienie gruntu na odkład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łożenie materiał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pobocz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PRZEPISY ZWIĄZANE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1. Nor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PN-B-04481</w:t>
        <w:tab/>
        <w:t xml:space="preserve">     Grunty budowlane. Badania laboratoryj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BN-77/8931-12   Oznaczenie wskaźnika zagęszczenia gruntu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2. Inne materiały</w:t>
      </w:r>
    </w:p>
    <w:p>
      <w:pPr>
        <w:pStyle w:val="Normal"/>
        <w:rPr/>
      </w:pPr>
      <w:r>
        <w:rPr>
          <w:rFonts w:cs="Arial" w:ascii="Arial" w:hAnsi="Arial"/>
          <w:sz w:val="20"/>
        </w:rPr>
        <w:t>1.  Stanisław Datka, Stanisław Luszawski: Drogowe roboty ziem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10:00Z</dcterms:created>
  <dc:creator>Administrator</dc:creator>
  <dc:description/>
  <cp:keywords/>
  <dc:language>en-US</dc:language>
  <cp:lastModifiedBy>Admin</cp:lastModifiedBy>
  <cp:lastPrinted>2011-06-24T18:03:00Z</cp:lastPrinted>
  <dcterms:modified xsi:type="dcterms:W3CDTF">2021-02-15T17:18:00Z</dcterms:modified>
  <cp:revision>65</cp:revision>
  <dc:subject/>
  <dc:title>SZCZEGÓŁOWA SPECYFIKACJA TECHNICZNA</dc:title>
</cp:coreProperties>
</file>