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SZCZEGÓŁOWA SPECYFIKACJA TECHNICZNA WYKONANIA I ODBIO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D.10.03.02. pRZEBUDOWA KABLOWYCH LINII ENERGETYCZN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Przedmiotem niniejszej szczegółowej specyfikacji technicznej (SST) są wymagania dotyczące wykonania               i odbioru kablowych linii energetycznych przy przebudowie i budowie dróg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zczegółowa specyfikacja techniczna (SST) stanowi obowiązującą podstawę  jako dokument przetargowy  i kontraktowy przy zleca</w:t>
        <w:softHyphen/>
        <w:t>niu i realizacji robót na drogach krajowych i wojewódzkich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Zaleca się wykorzystanie SST przy zlecaniu robót na dro</w:t>
        <w:softHyphen/>
        <w:t>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lenia zawarte w niniejszej specyfikacji mają zastosowanie do przebudowy linii kablowych kolidujących z </w:t>
      </w:r>
      <w:r>
        <w:rPr>
          <w:b/>
          <w:sz w:val="20"/>
          <w:szCs w:val="20"/>
        </w:rPr>
        <w:t>przebudową drogi gminnej wewnętrznej w Rajgrodzie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Trasa kablowa - pas terenu, w którym ułożone są jedna lub więcej linii kablowych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Napięcie znamionowe linii - napięcie międzyprzewodowe, na które linia kablowa została zbudowana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Osprzęt linii kablowej - zbiór elementów przeznaczonych do łączenia, rozgałęziania lub zakończenia kabli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Osłona kabla - konstrukcja przeznaczona do ochrony kabla przed uszkodzeniami mechanicznymi, chemicznymi i działaniem łuku elektrycz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rzykrycie - słoma ułożona nad kablem w celu ochrony przed mechanicznym uszkodzeniem od gór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rzegroda - osłona ułożona wzdłuż kabla w celu oddzielenia go od sąsiedniego kabla lub od innych urządzeń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9. </w:t>
      </w:r>
      <w:r>
        <w:rPr>
          <w:sz w:val="20"/>
          <w:szCs w:val="20"/>
        </w:rPr>
        <w:t>Zbliżenie - takie miejsce na trasie linii kablowej, w którym odległość między linią kablową, urządzeniem podziemnym lub drogą komunikacyjną itp. jest mniejsza niż odległość dopuszczalna dla danych warunków układania bez stosowania przegród  lub osłon zabezpieczających i w których nie występuje skrzyżowa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0. </w:t>
      </w:r>
      <w:r>
        <w:rPr>
          <w:sz w:val="20"/>
          <w:szCs w:val="20"/>
        </w:rPr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1. </w:t>
      </w:r>
      <w:r>
        <w:rPr>
          <w:sz w:val="20"/>
          <w:szCs w:val="20"/>
        </w:rPr>
        <w:t>Dodatkowa ochrona przeciwporażeniowa - ochrona części przewodzących, dostępnych w wypadku pojawienia się na nich napięcia w warunkach zakłóceniowych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2. </w:t>
      </w:r>
      <w:r>
        <w:rPr>
          <w:sz w:val="20"/>
          <w:szCs w:val="20"/>
        </w:rPr>
        <w:t>Pozostałe określenia podstawowe są zgodne z normą PN-61/E-01002 [1] i definicjami podanymi w SST                D-M-00.00.00 „Wymagania ogól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ed przystąpieniem do wykonywania robót, powinien przedstawić do aprobaty Inżyniera  program zapewnienia jakości (PZJ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Inne materiały powinny być wyposażone w takie dokumenty na życzenie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abl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przebudowie istniejących linii kablowych lub budowie nowych należy stosować kable uzgodnione                  z zakładem energetycznym oraz zgodn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przewiduje inaczej, to w kablowych liniach elektroenergetycznych należy stosować następujące typy kabl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YAKY wg PN-76/E-90301 [7] o napięciu znamionowym do 1 kV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YHAKX wg PN-76/E-90306 [9] lub HAKnFtA wg PN-76/E-90251 [5] o napięciu znamionowym od 1 do                        30 kV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YKSY wg PN-76/E-90304 [8] dla linii sygnaliz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krój żył kabli powinien być dobrany w zależności od dopuszczalnego spadku napięcia i dopuszczalnej temperatury nagrzania kabla przez prądy robocze i zwarciowe wg zarządzenia MGiE [24] oraz powinien spełniać wymagania skuteczności zerowania w instalacjach zerowanych wg zarządzenia Ministra Przemysłu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ębny z kablami należy przechowywać w pomieszczeniach pokrytych dachem, na utwardzonym podłoż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ufy i głowice kablow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 Mufy i głowice kablowe powinny być zgodne z postanowieniami PN-74/E-0640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do układania kabli w gruncie powinien odpowiadać wymaganiom BN-87/6774-04 [1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Foli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Folię należy stosować do ochrony kabli przed uszkodzeniami mechanicznymi. Zaleca się stosowanie folii kalendrowanej z uplastycznionego PCW o grubości od 0,4 do 0,6 mm, gat. I. Dla ochrony kabli o napięciu znamionowym do 1 kV należy stosować folię koloru niebieskiego, a przy napięciach od 1 do 30 kV, koloru czerwonego. Szerokość folii powinna być taka, aby przykrywała ułożone kable, lecz nie węższa niż 20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Folia powinna spełniać wymagania BN-68/6353-03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Przepusty kabl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na przepusty kablowe rur stalowych lub rur z polichlorku winylu (PCW) o średnicy wewnętrznej nie mniejszej niż 100 mm dla kabli do 1 kV i średnicy 150 mm dla kabli od 1 do 30 kV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stalowe powinny odpowiadać wymaganiom normy PN-80/H-74219 [12], a rury PCW normy                   PN-80/89205 [11]. Rury na przepusty kablowe należy przechowywać na utwardzonym placu, w miejscach zabezpieczonych przed działaniem sił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używany przez Wykonawcę powinien uzyskać akceptację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i wydajność sprzętu powinna gwarantować wykonanie robót zgodnie z zasadami określonymi                  w dokumentacji projektowej, SST i wskazaniach Inżyniera w terminie przewidzianym kontrak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linii  kabl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przebudowy linii kablowej winien wykazać się możliwością korzystania                  z następujących maszyn i sprzętu, gwarantujących właściwą jakość robó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awarki transformator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agęszczarki wibracyjnej spalin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ręcznego zestawu świdrów do wiercenia poziomego otworów do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 15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ciągarki mechanicznej z napędem elektrycznym od 5 do 10 t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espołu prądotwórczego trójfazowego, przewoźnego 20 kV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osowania jedynie takich środków transportu, które nie wpłyną niekorzystnie na jakość wykonyw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środków transportu powinna gwarantować prowadzenie robót zgodnie z zasadami określonymi                w dokumentacji projektowej, SST i wskazaniach Inżyniera, w terminie przewidzianym kontrak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Środki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przebudowy linii kablowej powinien wykazać się możliwością korzystania              z następujących  środków transpor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amochodu skrzyniow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amochodu dostawcz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zyczepy do przewożenia kabl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amochodu samowyładowcz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ągnika koł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 środkach transportu przewożone materiały powinny być zabezpieczone przed ich przemieszczaniem                i układane zgodnie z warunkami transportu wydanymi przez ich wytwórc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Przebudowa linii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przebudowie i budowie dróg, występujące elektroenergetyczne lub sygnalizacyjne linie kablowe, które nie spełniają wymagań PN-76/E-05125 [2] powinny być przebud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etoda przebudowy uzależniona jest od warunków technicznych wydawanych przez użytkownika linii. Warunki te określają ogólne zasady przebudowy i okres, w którym możliwe jest odłączenie napięcia w linii przebudowy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owinien opracować i przedstawić do akceptacji Inżyniera harmonogram robót, zawierający uzgodnione z użytkownikiem okresy wyłączenia napięcia w przebudowywanych liniach kabl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przewiduje inaczej to kolidujące linie kablowe należy przebudowywać zachowując następującą kolejność robó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budowanie nowego niekolidującego z drogą odcinka linii mającego parametry nie gorsze niż przebudowywana linia kabl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łączenie napięcia zasilającego tę lini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konanie podłączenia nowego odcinka linii z istniejącym, poza obszarem kolizji z drog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demontowanie kolizyjnego odcinka lini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budowę linii należy wykonywać zgodnie z normami i przepisami budowy oraz bezpieczeństwa                       i higieny pracy [22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Demontaż linii kabl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emontaż kolizyjnego odcinka linii kablowej należy wykonać zgodnie z dokumentacją projektową, SST oraz zaleceniami użytkownika tej linii. Wykonawca ma obowiązek wykonania demontażu linii kablowej                           w możliwie taki sposób, aby jej elementy nie zostały uszkodzone lub zniszczon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niemożności zdemontowania elementów linii bez ich uszkodzenia, Wykonawca powinien powiadomić o tym Inżyniera i uzyskać od niego zgodę na jej uszkodzenie lub zniszcze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szczególnych przypadkach Wykonawca może pozostawić element linii bez jego demontażu, o ile uzyska na to zgodę Inżyniera. Wszelkie wykopy związane z odkopaniem linii kablowej powinny być zasypane gruntem zagęszczanym warstwami co 20 cm i wyrównane do poziomu istniejącego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obowiązany jest do nieodpłatnego przekazania Zamawiającemu wszystkich materiałów pochodzących z demontażu i dostarczenie ich do wskazanego miejsc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wy pod kabl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wy pod kable należy wykonywać za pomocą sprzętu mechanicznego lub ręcznie w zależności od warunków terenowych i podziemnego uzbrojenia terenu, po uprzednim wytyczeniu ich tras przez służby geodezyjne. Wymiary poprzeczne rowów uzależnione są od rodzaju kabli i ich ilości układanych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łębokość rowu określona jest głębokością ułożenia kabla wg p. 5.4.4 powiększoną o 10 cm, natomiast szerokość dna rowu obliczamy ze wzor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S = nd + (n-1) a + 20  [cm]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dzie:</w:t>
        <w:tab/>
        <w:t>n - ilość kabli w jednej warstw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 - suma średnic zewn. Wszystkich kabli w warstw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a - suma odległości pomiędzy kablami wg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Tablica 1. Odległości między kablami ułożonymi w gruncie przy skrzyżowaniach i zbliżenia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251"/>
        <w:gridCol w:w="123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niejsza dopuszczalna odległość  w cm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zbliżeni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owa przy skrzyżowaniu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a przy zbliżeniu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elektroenergetycznych na napięcie znamionowe do          1 kV z kablami tego samego rodzaju lub sygnalizacyjnymi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sygnalizacyjnych i kabli przeznaczonych do zasilania urządzeń oświetleniowych z kablami tego samego rodzaju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ą się stykać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elektroenergetycznych na napięcie znamionowe do          1 kV z kablami elektroenergetycznymi na napięcie znamionowe wyższe niż 1 kV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elektroenergetycznych na napięcie znamionowe wyższe niż 1 kV i nie przekraczające 10 kV z kablami tego samego typu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elektroenergetycznych na napięcie znamionowe wyższe niż 10 kV z kablami tego samego rodzaju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elektroenergetycznych z kablami telekomunikacyjnymi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różnych użytkowników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i z mufami sąsiednich kabli`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kładanie kabl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Ogólne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rolek w przypadku układania kabli o masie większej niż 4 kg/m. Rolki powinny być ustawione w takich odległościach od siebie, aby spoczywający na nich kabel nie dotykał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czas przechowywania, układania i montażu, końce kabla należy zabezpieczyć przed wilgocią oraz wpływami chemicznymi i atmosferycznymi przez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zczelne zalutowanie powło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nałożenie kapturka z tworzywa sztucznego (rodzaju jak izolacja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Temperatura otoczenia i kabl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otoczenia i kabla przy układaniu nie powinna być niższa niż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- w przypadku kabli o izolacji papierowej o powłoce metalowej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- w przypadku kabli o izolacji i powłoce z tworzyw sztu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kabli o innej konstrukcji niż wymienione w pozycji a) i b) temperatura otoczenia                              i temperatura układanego kabla - wg ustaleń wytwór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rania się podgrzewania kabli og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zrost temperatury otoczenia ułożonego kabla na dowolnie małym odcinku trasy linii kablowej powodowany przez sąsiednie źródła ciepła, np. rurociąg cieplny, nie powinien przekraczać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Zginanie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kładaniu kabli można zginać kabel tylko w przypadkach koniecznych, przy czym promień gięcia powinien być możliwie duży, nie mniejszy niż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25-krotna zewnętrzna średnica kabla - w przypadku kabli olejowych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20-krotna zewnętrzna średnica kabla - w przypadku kabli jednożyłowych o izolacji papierowej i o powłoce ołowianej, kabli o izolacji polietylenowej i o powłoce polwinitowej oraz kabli wielożyłowych o izolacji papierowej  i o powłoce aluminiowej o liczbie żył nie przekraczających 4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4.4. </w:t>
      </w:r>
      <w:r>
        <w:rPr>
          <w:sz w:val="20"/>
          <w:szCs w:val="20"/>
        </w:rPr>
        <w:t>Układanie kabli bezpośrednio w grunc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le należy układać na dnie rowu pod kable, jeżeli grunt jest piaszczysty, w pozostałych przypadkach kable należy układać na warstwie piasku o grubości co najmniej 10 cm. Nie należy układać kabli bezpośrednio na dnie wykopu kamiennego lub w gruncie, który mógłby uszkodzić kabel, ani bezpośrednio zasypywać takim gru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należy zagęszczać warstwami co najmniej 20 cm. Wskaźnik zagęszczenia gruntu powinien osiągnąć co najmniej 0,85 wg BN-72/8932-01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łębokość ułożenia kabli w gruncie mierzona od powierzchni gruntu do zewnętrznej powierzchni kabla powinna wynosić nie mniej niż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70 cm - w przypadku kabli o napięciu znamionowym do 1 kV, z wyjątkiem kabli ułożonych w gruncie na użytkach rol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80 cm - w przypadku kabli o napięciu znamionowym wyższym niż 1 kV, lecz nie przekraczającym 15 kV,                    z wyjątkiem kabli ułożonych w gruncie na użytkach rol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90 cm - w przypadku kabli o napięciu znamionowym do 15 kV ułożonych w gruncie na użytkach rolnych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100 cm - w przypadku kabli o napięciu znamionowym wyższym niż 15 kV 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4 m - w przypadku kabli o izolacji papierowej nasyconej lub z tworzyw sztucznych, o napięciu znamionowym od 15 do 40 kV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3 m - w przypadku kabli o izolacji papierowej nasyconej lub z tworzyw sztucznych, o napięciu znamionowym od 1 do 10 kV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1 m - w przypadku kabli o izolacji z tworzyw sztucznych, o napięciu znamionowym 1 kV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4.5. </w:t>
      </w:r>
      <w:r>
        <w:rPr>
          <w:sz w:val="20"/>
          <w:szCs w:val="20"/>
        </w:rPr>
        <w:t>Układanie kabli na słupach linii napowietrzn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kablowaniu odcinków linii napowietrznych, konieczne jest wprowadzenie kabla na ich słupy                             i połączenie jego żył z przewodami napowietrz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el należy chronić rurą stalową do wysokości nie mniejszej niż 2,5 m od powierzchni gruntu. Średnica wewnętrzna rury nie może być mniejsza niż 1,5-krotna zewnętrzna średnica wprowadzanego kabla i jednocześnie nie mniejsza niż 50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el na słupie powinien być przymocowany do jego ścianki za pomocą uchwytów o szerokości równej co najmniej zewnętrznej jego średnicy. W przypadku mocowania kabla bez opancerzenia, uchwyty powinny być zaopatrzone w elastyczne wkładki o grubości co najmniej 2 mm, a kształt uchwytów powinien być taki, aby kabel nie uległ uszkodzeni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4.6. </w:t>
      </w:r>
      <w:r>
        <w:rPr>
          <w:sz w:val="20"/>
          <w:szCs w:val="20"/>
        </w:rPr>
        <w:t>Układanie kabli na wiaduktach i mosta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wiaduktach i mostach należy układać kable w sposób zapewniając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nienaruszalność konstrukcji i nieosłabienie wytrzymałości mechanicznej wiaduktu lub m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łatwość układania, montażu, kontroli i napraw kabl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chronę kabli przed uszkodzeniami mechanicznymi w czasie prac związanych z naprawą i konserwacją obiek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miejscach przejścia  kabli przez szczeliny dylatacyjne, przejścia kabli z konstrukcji nośnej na filary                   i przyczółki oraz w miejscach przejścia kabli z gruntu na wiadukty lub mosty, kable powinny mieć zapasy długości uniemożliwiające wystąpienie w kablu naprężeń rozciągają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powinno się łączyć kabli na wiaduktach i most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Skrzyżowania i zbliżenia kabli między sob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żowania kabli między sobą należy wykonywać tak, aby kabel wyższego napięcia był zakopany głębiej niż kabel niższego napięcia, a linia elektroenergetyczne lub sygnalizacyjna głębiej niż linia telekomunikacyj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Skrzyżowania i zbliżenia kabli z innymi urządzeniami podziemnym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krzyżować kable z urządzeniami podziemnymi pod kątem zbliżonym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i w miarę możliwości w najwęższym miejscu krzyżowanego urządzenia. Każdy z krzyżujących się kabli elektroenergetycznych i sygnalizacyjnych ułożony bezpośrednio w gruncie powinien być chroniony przed uszkodzeniem w miejscu skrzyżowania i na długości po 50 cm w obie strony od miejsca skrzyżowania. Przy skrzyżowaniu kabli z rurociągami podziemnymi zaleca się układanie kabli nad rurociąg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Najmniejsze dopuszczalne odległości kabli ułożonych w gruncie od innych 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06"/>
        <w:gridCol w:w="1806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Najmniejsza dopuszczalna odległość                 w cm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 podziemnego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pionowa przy skrzyżowaniu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pozioma przy zbliżeniu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urociągi wodociągowe, ściekowe, cieplne, gazowe z gazami niepalnymi i rurociągi                        z gazami palnymi o ciśnieniu do 0,5 at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przy średnicy rurociągu do           250 mm i 15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cieczami palnymi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średnicy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gazami palnymi o ciśnieniu wyższym niż 0,5 at i nie przekraczającym 4 at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ej  niż           250 mm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gazami palnymi o ciśnieniu wyższym niż 4 a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1/8976-31 [17]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z płynami palnymi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podziemne linii napowietrznych (ustój, podpora, odciążka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budynków i inne budowle, np. tunele, kanały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ochrony budowli od wyładowań atmosferycznyc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0"/>
          <w:szCs w:val="20"/>
        </w:rPr>
        <w:t xml:space="preserve">1) 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dopuszcza się zmniejszenie odległości do 50 cm pod warunkiem zastosowania rury ochronn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2) 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dopuszcza się zmniejszenie odległości do 80 cm pod warunkiem zastosowania rury ochron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Skrzyżowania i zbliżenia kabli z drogam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able powinny się krzyżować z drogami pod kątem zbliżonym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i w miarę możliwości w jej najwęższym miejsc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łożeniu kabla bezpośrednio w gruncie ochrona kabla od urządzeń mechanicznych w miejscach skrzyżowania z drogą, powinna odpowiadać postanowieniom zawartym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Tablica 3. Długości przepustów kablowych przy skrzyżowaniu z drogami i rurociągam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krzyżowanego obi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epustu na skrzyżowaniu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</w:t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rurociągu z dodaniem po 50 cm          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o przekroju ulicznym z krawężnika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zerokość jezdni z krawężnikami                              z dodaniem po 5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o przekroju szlakowym z rowami odwadniający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rony drogi i szerokości obu rowów do zewnętrznej krawędzi ich skarpy z dodaniem po 10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 nasypi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zerokość korony drogi i szerokość rzutu skarp nasypów z dodaniem po 100 cm                      z każdej strony od dolnej krawędzi nasyp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 przypadku przekrojów półulicznych, z jednostronnym rowem lub jednostronnym nasypem - długości przepustów należy ustalać odpowiednio wg ww. wzor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jmniejsza odległość pionowa między górną częścią osłony kabla a płaszczyzną jezdni nie powinna być mniejsza niż 100 cm. Odległość między górną częścią osłony kabla a dnem rowu odwadniającego powinna wynosić co najmniej 50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ble należy układać poza pasem drogowym w odległości co najmniej 1 m od jego grani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ległość kabli od zadrzewienia drogowego (od pni drzew) powinna wynosić co najmniej 2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niemożności prowadzenia linii kablowych poza pasem drogowym: na terenach zalewowych, zalesionych lub zajętych pod sady, dopuszcza się układanie ich w pasie drogowym na skarpach nasypów lub na częściach pasa poza koroną drogi. 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 [2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Wykonanie muf i głowic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ączenie, odgałęzianie i zakańczanie kabli należy wykonywać przy użyciu muf i głowic kabl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należy stosować muf odgałęźnych do kabli o napięciu znamionowym wyższym niż 1 kV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ufy i głowice powinny być tak umieszczone, aby nie było utrudnione wykonywanie prac montaż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etalowe wkładki muf przelotowych powinny być przylutowane szczelnie do powłok metalowych kab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Dopuszcza się niewykonywanie oddzielnego izolowania miejsc łączenia żył kabli o napięciu znamionowym nie przekraczającym 1 kV, jeżeli mufy wykonywane są z żywic samoutwardzal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Izolatory i kadłuby głowic oraz wkładki metalowe muf do kabli o izolacji papierowej powinny być wypełnione zalewą izolacyjną o właściwościach syciwa, którym nasycona jest papierowa izolacja kabla.                           W przypadku muf i głowic do kabli o izolacji papierowej na napięcie nie przekraczające 1 kV dopuszcza się stosowanie zalewy izolacyjnej bitumicznej wg E-16 [2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Izolatory i kadłuby głowic oraz 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 [13], połączonych zaprawą cementowo-wapienną wg PN-65/B-14503 [10] i wykonaną zgodnie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Wykonanie połączeń powłok, pancerzy i żył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sności elektryczne połączeń powinny być zgodne z normą PN-74/E-06401 [3]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etalowe powłoki kabli oraz pancerze powinny być połączone metalicznie ze sobą oraz z metalowymi kadłubami muf przelotowych i głowic. Połączenia powłok aluminiowych ze sobą i kadłubem mufy należy wykonywać wewnątrz mufy przy użyciu przewodów aluminiowych o przekroju nie mniejszym niż 10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Połączenia ze  sobą powłok, żył powrotnych i pancerzy kabli z materiałów innych niż aluminium należy wykonać przewodami miedzianymi o przekroju nie mniejszym niż 6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powinny być wykonywane przez lutowanie lub spawanie. W przypadku muf  z wkładkami metalowymi przylutowanymi do metalowych powłok obu łączonych odcinków kabli, nie wymaga się dodatkowego łączenia powłok przy użyciu oddzielnych przewod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0. Układanie przepustów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pusty kablowe należy wykonywać z rur stalowych lub z PCW o średnicy wewnętrznej nie mniejszej niż 100 mm dla kabli do 1 kV i 150 mm dla kabli powyżej 1 kV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pusty kablowe należy układać w miejscach, gdzie kabel narażony jest na uszkodzenia mechaniczne.               W jednym przepuście powinien być ułożony tylko jeden kabel; nie dotyczy to kabli jednożyłowych tworzących układ wielofazowy i kabli sygnalizacyjnych. Głębokość umieszczenia przepustów kablowych w gruncie, mierzona od powierzchni terenu do górnej powierzchni rury, powinna wynosić co najmniej 70 cm - w terenie bez nawierzchni                 i 100 cm od nawierzchni drogi (niwelety) przeznaczonej do ruchu koł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miejscach skrzyżowań z drogami istniejącymi o konstrukcji nierozbieralnej, przepusty powinny być wykonywane metodą wiercenia poziomego, przewidując przepusty rezerwowe dla umożliwienia ułożenia kabli dodatkowych lub wymiany kabli uszkodzonych bez rozkopywania dróg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1. Ochrona przeciwporaże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etalowe głowice kabli powinny być połączone z uziemieniami w sposób widoczny. Powłoki aluminiowe kabli mogą być bezpośrednio połączone w rozdzielni z szyną zerową lub uziemiającą. Pancerze i powłoki metalowe kabli oraz metalowe kadłuby muf powinny stanowić nieprzerwany ciąg przewodzący linii kabl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2. Oznaczenie linii kabl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able ułożone w gruncie powinny być zaopatrzone na całej długości w trwałe oznaczniki (np. opaski kablowe typu OK. [18]) rozmieszczone w odstępach nie większych niż 10 m oraz przy mufach i miejscach charakterystycznych, np. przy skrzyżowaniach. Kable ułożone w powietrzu powinny być zaopatrzone w trwałe oznaczniki przy głowicach oraz w takich miejscach i w takich odstępach, aby rozróżnienie kabla nie nastręczało trudn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oznacznikach powinny znajdować się trwałe napisy zawiera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ymbol i numer ewidencyjny lini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znaczenie kabl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nak użytkownika kabl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nak fazy (przy kablach jednożyłowych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k ułożenia kabl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sa kabli ułożonych w gruncie na terenach niezabudowanych z dala od charakterystycznych stałych punktów terenu, powinna być oznaczona trwałymi oznacznikami trasy, np. słupkami betonowymi typu SD [19] wkopanymi w grunt, w sposób nie utrudniający komunikacji. Na oznacznikach trasy należy umieścić trwały napis w postaci ogólnego symbolu kabla „K”. Na prostej trasie kabla oznaczniki powinny być umieszczone w odstępach około 100 m, ponadto należy je umieszczać w miejscach zmiany kierunku kabla i w miejscach skrzyżowań lub zbliżeń. Oznaczniki trasy kabli układanych w gruncie na użytkach rolnych należy umieszczać tak, aby nie utrudniały prac rolnych i stosować takie oznaczniki, które umożliwią łatwe i jednoznaczne określenie przebiegu trasy kabl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. Celem kontroli jest stwierdzenie osiągnięcia założonej jakości wykonywanych robót przy przebudowie linii kabl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ma obowiązek wykonania pełnego zakresu badań na budowie w celu wskazania Inżynierowi zgodności dostarczonych materiałów i realizowanych robót z dokumentacją projektową, SST i PZ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posiadające atest producenta stwierdzający ich pełną zgodność z warunkami podanymi                          w specyfikacjach, mogą być przez Inżyniera dopuszczone do użycia bez badań. Przed przystąpieniem do badania, Wykonawca powinien powiadomić Inżyniera o rodzaju i terminie badania. Po wykonaniu badania, Wykonawca przedstawia na piśmie wyniki badań do akceptacji Inżyniera. Wykonawca powiadamia pisemnie Inżyniera                          o zakończeniu każdej roboty zanikającej, którą może kontynuować dopiero po stwierdzeniu przez Inżyniera                           i ewentualnie przedstawiciela, odpowiedniego dla danego terenu Zakładu Energetycznego - założonej jakośc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, Wykonawca powinien uzyskać od producentów zaświadczenia o jakości lub atesty stosowanych materiałów. Na żądanie Inżyniera, należy dokonać testowania sprzętu posiadającego możliwość nastawienia mechanizmów regul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wyniku badań testujących należy przedstawić Inżynierowi świadectwa cech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wykonywania robót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Rowy pod kabl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wykonaniu rowów pod kable, sprawdzeniu podlegają wymiary poprzeczne rowu i zgodność ich tras                   z dokumentacją geodezyjną. Odchyłka trasy rowu od wytyczenia geodezyjnego nie powinna przekraczać 0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Kable i osprzęt kabl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polega na stwierdzeniu ich zgodności z wymaganiami norm przedmiotowych lub dokumentów, według których zostały wykonane, na podstawie atestów, protokołów odbioru albo innych dokument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Układanie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wykonywania i po zakończeniu robót kablowych należy przeprowadzić następujące pomiar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głębokości zakopania kabl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grubości podsypki piaskowej nad i pod kabl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dległości folii ochronnej od kabl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topnia zagęszczenia gruntu nad kablem i rozplantowanie nadmiaru grun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Sprawdzenie ciągłości żył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Pomiar rezystancji izol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należy wykonać za pomocą megaomomierza o napięciu nie mniejszym niż 2,5 kV, dokonując odczytu po czasie niezbędnym do ustalenia się mierzonej wartości. Wynik należy uznać za dodatni, jeżeli rezystancja izolacji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20 M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/km - linii wykonanych kablami elektroenergetycznymi o izolacji z papieru nasyconego, o napięciu znamionowym do 1 kV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50 M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/km - linii wykonanych kablami elektroenergetycznymi o izolacji z papieru nasyconego, o napięciu znamionowym wyższym niż 1 kV oraz kablami elektroenergetycznymi o izolacji z tworzyw sztucz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0,75 dopuszczalnej wartości rezystancji izolacji kabli wykonanych wg PN-76/E-90300 [6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róba napięciowa izolacj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óbie napięciowej izolacji podlegają wszystkie linie kablowe. Dopuszcza się niewykonywanie próby napięciowej izolacji linii wykonanych kablami o napięciu znamionowym do 1 kV. Próbę napięciową należy wykonać prądem stałym lub wyprostowanym. W przypadku linii kablowej o napięciu znamionowym wyższym niż  1 kV, prąd upływu należy mierzyć oddzielnie dla każdej żył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nik próby napięciowej izolacji należy uznać za dodatni, jeżel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zolacja każdej żyły wytrzyma przez 20 min. bez przeskoku, przebicia i bez objawów przebicia częściowego, napięcie probiercze o wartości równej 0,75 napięcia probierczego kabla wg PN-76/E-90250 [4] i PN-76/E-90300 [6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wartość prądu upływu dla poszczególnych żył nie przekroczy 30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po wykonani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adawalających wyników pomiarów i badań wykonanych przed i w czasie wykonywania robót, na wniosek Wykonawcy, Inżynier może wyrazić zgodę na niewykonywanie badań po wykonani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obmiaru robót podano w SST D-M-00.00.00 „Wymagania ogólne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bmiaru robót dokonać należy w oparciu o dokumentację projektową i ewentualnie dodatkowe ustalenia, wynikłe w czasie budowy, akceptowane przez Inżyniera. Jednostką obmiarową dla linii kablowej jest met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odbioru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przekazywaniu linii kablowej do eksploatacji, Wykonawca zobowiązany jest dostarczyć Zamawiającemu następujące dokument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ojektową dokumentację powykonawcz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geodezyjną dokumentację powykonawcz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otokoły z dokonanych pomiar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otokoły odbioru robót zanikając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ewentualną ocenę robót wydaną przez zakład energetycz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podstawy płatności podano w SST D-M-00.00.00 „Wymagania ogólne”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Płatność za metr należy przyjmować zgodnie z obmiarem i oceną jakości użytych materiałów                                 i wykonanych robót na podstawie wyników pomiarów i badań kontrolnych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Cena jednostkowa wykonanych robót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zygotowanie, dostarczenie i wbudowa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dłączenie i demontaż kolidującego odcinka linii kabl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odłączenie linii do sieci, zgodnie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konanie inwentaryzacji przebiegu kabli pod grunt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26"/>
        <w:gridCol w:w="676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1/E-01002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 elektryczne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05125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4/E-0640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energetyczne linie kablowe. Osprzęt do kabli o napięciu znamionowym do 6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250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o izolacji i powłoce metalow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25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able elektroenergetyczne o izolacji papierowej i powłoce metalowej. Kable                    o powłoce ołowian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300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i sygnalizacyjne o izolacji z tworzyw termoplastycznych, na napięcie znamionowe nie przekraczające 18/3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30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304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sygnalizacyj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6/E-90306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o izolacji polietylenowej, na napięcie znamionowe powyżej 3,6/6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5/B-14503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cementowo-wapien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0/C-89205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z nieplastyfikowa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0/H-74219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6791-02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ła budowlana peł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2/8932-0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drogowe i 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6353-03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kalendrowana techniczna z uplastycznio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6774-04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1/8976-3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ci poziome gazociągów wysokiego ciśnienia od obiektów tere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3725-16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owanie kabli, przewodów i żył (analogia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3233-17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16</w:t>
            </w:r>
          </w:p>
        </w:tc>
        <w:tc>
          <w:tcPr>
            <w:tcW w:w="67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wy kablow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zepisy budowy urządzeń elektrycznych. PBUE wyd. 1980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Rozporządzenie Ministra Budownictwa i Przemysłu Materiałów Budowlanych w sprawie bezpieczeńst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 higieny pracy przy wykonywaniu robót budowlano-montażowych i rozbiórkowych. Dz. U. Nr 13 z dni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04.197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Rozporządzenie Ministra Przemysłu z dnia 26.11.1990 r. w sprawie warunków technicznych, jakim powin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odpowiadać urządzenia elektroenergetyczne w zakresie ochrony przeciwporażeniowej. Dz. U. Nr 81 z dni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6.11.1990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Zarządzenie nr 29 Ministra Górnictwa i Energetyki z dnia 17 lipca 1974 r. w sprawie doboru przewod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 kabli elektroenergetycznych do obciążeń prądem elektrycz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 xml:space="preserve">Ustawa o drogach publicznych z dnia 21.03.1985 r. Dz. U. Nr 14 z dnia 15.04.1985 r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06:00Z</dcterms:created>
  <dc:creator>n</dc:creator>
  <dc:description/>
  <cp:keywords/>
  <dc:language>en-US</dc:language>
  <cp:lastModifiedBy>Bogdan</cp:lastModifiedBy>
  <cp:lastPrinted>2010-02-21T14:46:00Z</cp:lastPrinted>
  <dcterms:modified xsi:type="dcterms:W3CDTF">2012-08-01T20:42:00Z</dcterms:modified>
  <cp:revision>66</cp:revision>
  <dc:subject/>
  <dc:title/>
</cp:coreProperties>
</file>