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jc w:val="left"/>
        <w:rPr/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40"/>
          <w:szCs w:val="40"/>
        </w:rPr>
        <w:t>PROJEKT STAŁEJ ORGANIZACJI RUCH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a drogę gminną publiczną nr 129503B (Kolonia Podliszewo)                 </w:t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wcity2"/>
        <w:ind w:left="1416" w:firstLine="1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Rajgród;  Powiat Grajewski</w:t>
      </w:r>
    </w:p>
    <w:p>
      <w:pPr>
        <w:pStyle w:val="Normal"/>
        <w:ind w:left="1416" w:hanging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</w:p>
    <w:p>
      <w:pPr>
        <w:pStyle w:val="Normal"/>
        <w:ind w:left="141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INWESTOR :</w:t>
      </w:r>
      <w:r>
        <w:rPr>
          <w:rFonts w:cs="Arial" w:ascii="Arial" w:hAnsi="Arial"/>
          <w:bCs/>
          <w:sz w:val="28"/>
          <w:szCs w:val="28"/>
        </w:rPr>
        <w:tab/>
        <w:t xml:space="preserve"> </w:t>
      </w:r>
      <w:r>
        <w:rPr>
          <w:rFonts w:cs="Arial" w:ascii="Arial" w:hAnsi="Arial"/>
          <w:b/>
          <w:bCs/>
          <w:sz w:val="28"/>
          <w:szCs w:val="28"/>
        </w:rPr>
        <w:t>GMINA RAJGRÓD</w:t>
      </w:r>
    </w:p>
    <w:p>
      <w:pPr>
        <w:pStyle w:val="Heading6"/>
        <w:ind w:left="2124" w:firstLine="708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</w:rPr>
        <w:t xml:space="preserve">AUTOR: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>Grajewo,  22  maj  2014r.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ZAWARTOŚĆ OPRAC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res opracowani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ka drogi – stan istniejąc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ruchu drogoweg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oznakowani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 o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orientacyjny w skali 1:20000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Projekt stałej organizacji ruchu na drogę gminną nr 129503B                        (Kolonia Podliszewo) w skali 1 : 1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dstawa opracowania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</w:tabs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kstpodstawowywcity3"/>
        <w:rPr/>
      </w:pPr>
      <w:r>
        <w:rPr>
          <w:rFonts w:cs="Arial" w:ascii="Arial" w:hAnsi="Arial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Zlecenie Inwestora,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</w:tabs>
        <w:spacing w:lineRule="auto" w:line="360"/>
        <w:ind w:left="708" w:hanging="34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>Mapa zasadnicza sytuacyjno – wysokościowa w skali 1:500 ,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</w:tabs>
        <w:spacing w:lineRule="auto" w:line="360"/>
        <w:ind w:left="70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Ustawa z dnia 20.06.1997r prawo o ruchu drogowym (tekst jednolity Dz. U. Nr 58 poz. 515 z późniejszymi zmianami),   </w:t>
      </w:r>
    </w:p>
    <w:p>
      <w:pPr>
        <w:pStyle w:val="Tekstpodstawowywcity3"/>
        <w:rPr/>
      </w:pPr>
      <w:r>
        <w:rPr>
          <w:rFonts w:cs="Arial" w:ascii="Arial" w:hAnsi="Arial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Rozporządzenie Ministra Infrastruktury z dnia 23 września 2003r. w sprawie szczegółowych warunków zarządzania ruchem na drogach oraz wykonywania nadzoru nad tym zarządzaniem ( Dz. U. nr 177 poz. 1729 ),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</w:tabs>
        <w:spacing w:lineRule="auto" w:line="360"/>
        <w:ind w:left="708" w:hanging="34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>Rozporządzenie Ministra Infrastruktury w sprawie szczegółowych warunków technicznych dla znaków i sygnałów drogowych oraz urządzeń bezpieczeństwa ruchu drogowego i warunków ich umieszczenia na drogach z dnia 3 lipca 2003 r. (Dz. U. nr 220 poz. 218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oraz Spraw Wewnętrznych                                  i Administracji  w sprawie znaków i sygnałów drogowych z 12.10.2002r. (Dz. U. nr 170 poz. 1393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istniejącego oznakowania.</w:t>
      </w:r>
    </w:p>
    <w:p>
      <w:pPr>
        <w:pStyle w:val="Normal"/>
        <w:tabs>
          <w:tab w:val="clear" w:pos="708"/>
          <w:tab w:val="left" w:pos="522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2.  Zakres  opracowa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kstpodstawowy2"/>
        <w:spacing w:lineRule="auto" w:line="36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Opracowanie obejmuje projekt stałej organizacji ruchu na drodze gminnej, dla inwestycji pod nazwą „Przebudowa drogi gminnej publicznej nr 129503B (Kolonia Podliszewo)”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3.  Charakterystyka drogi – stan istniejąc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jektowany odcinek drogi gminnej jest drogą dojazdową do gruntów ro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   posesji mieszkańców Rajgrodu i Kolonia Podliszewo. Początek odcinka jest 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krzyżowaniu  z drogą powiatową nr 2656B ulica Ostejki w Rajgrodz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 nawierzchni bitumicznej, zaś koniec jest 35m za ostatnim zabudowani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ieszkalnym po stronie lewej na końcu pasa drogowego. Odcinek drogi gmin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obrębie skrzyżowania  z drogą powiatową w km 0</w:t>
      </w:r>
      <w:r>
        <w:rPr>
          <w:rFonts w:cs="Arial" w:ascii="Arial" w:hAnsi="Arial"/>
          <w:color w:val="000000"/>
        </w:rPr>
        <w:t>+000÷0+006</w:t>
      </w:r>
      <w:r>
        <w:rPr>
          <w:rFonts w:cs="Arial" w:ascii="Arial" w:hAnsi="Arial"/>
        </w:rPr>
        <w:t xml:space="preserve"> posiada jezdni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itumiczną o średniej grubości 5cm na podbudowie z kruszywa natura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 grubości 25cm. Szerokość nawierzchni bitumicznej jest zmienna i wynosi od 5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 5,5m oraz pobocza gruntowe o szerokości po 1m. Natomiast na odcinku w k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</w:t>
      </w:r>
      <w:r>
        <w:rPr>
          <w:rFonts w:cs="Arial" w:ascii="Arial" w:hAnsi="Arial"/>
          <w:color w:val="000000"/>
        </w:rPr>
        <w:t>+006÷1+846</w:t>
      </w:r>
      <w:r>
        <w:rPr>
          <w:rFonts w:cs="Arial" w:ascii="Arial" w:hAnsi="Arial"/>
        </w:rPr>
        <w:t xml:space="preserve"> droga posiada jezdnię żwirową o średniej grubości 25cm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o szerokości od 5m do 6m. Zlokalizowano w km 1</w:t>
      </w:r>
      <w:r>
        <w:rPr>
          <w:rFonts w:cs="Arial" w:ascii="Arial" w:hAnsi="Arial"/>
          <w:color w:val="000000"/>
        </w:rPr>
        <w:t>+079 po stronie prawej oraz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w km 1+113 po stronie lewej skrzyżowania projektowanego odcinka z drogam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dojazdowymi o nawierzchni żwirowej.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budowa drogi będzie polegała na wykonaniu robót rozbiórkowych, wykonaniu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zupełnienia korpusu drogowego, na wykonaniu podbudowy z kruszywa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turalnego, ułożeniu dwóch warstw jezdnych z betonu asfaltowego, wykonaniu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jazdów do posesji i na pola z betonu asfaltowego, wykonaniu barier stalowych na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puście oraz uzupełnienie poboczy pospółką. Rozwiązania projektowe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widują wykonanie nowej nawierzchni jezdni z betonu asfaltowego dla kategorii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uchu KR-1 z wykorzystaniem istniejącej nawierzchni drogi gminnej. Szerokość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zdni na drodze gminnej będzie wynosić 4,5m, a szerokość poboczy od 0,5m do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,75m. Projekt budowlany przewiduje przebudowę skrzyżowań drogi gminnej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drogami dojazdowymi w km 1+079 po stronie prawej  i w km 1+113 po stronie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lewej.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4.  Organizacja ruchu drog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kstpodstawowywcity2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projektowane oznakowanie pionowe pokazano na załączonym planie sytuacyjnym pod nazwą „Projekt stałej organizacji ruchu na drogę gminną publiczną nr 129503B (Kolonia Podliszewo)”.  Znaki istniejące na planie zaznaczono kolorem czarno-białym, a znaki projektowane zaznaczono kolorem.               W obrębie skrzyżowania z drogą powiatową projektuje się ustawienie znaku B-18    z tabliczką T-3; D-1 i A-7 oraz pozostawia się znak F-5. W obrębie skrzyżowania               z drogami dojazdowymi projektuje się ustawienie znaków A-4, B-30; B-34; D-1 z tabliczkami T-6a i T-6c oraz D-4a. W celu ograniczenia prędkości na łukach poziomych projektuje się znaki B-33 i B-34. Dodatkowo projektuje się ustawienie znaków D-42, D-43,  E-17a i E-18a. Organizacja będzie obowiązywać od września 2014roku, po wykonaniu planowanej przebudowy drogi gminnej, która jest przewidziana na początek trzeciego kwartału 2014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5.  Zasady oznakowa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 oznakowania należy stosować znaki i tablice o symbolach, wymiarach                          i kolorystyce zgodnie z Rozporządzeniem Ministra Infrastruktury z 03.07.2003r. Wszystkie znaki zastosowane do oznakowania powinny być wykonane jako znaki odblaskowe I generacji grupy „małe”, tylko znaki A-7 powinny być odblaskowe II generacji grupy „średnie” na podkładzie z blachy ocynkowanej o krawędziach podwójnie giętych. Znaki drogowe pionowe powinny być ustawione po prawej stronie jezdni, w odległości od 0.5m do 2,0m od krawędzi jezdni, na wysokości 2,20m (od powierzchni gruntu lub chodnika). Umocowanie znaków powinno tworzyć konstrukcję zapewniającą jej trwałość, widoczność i czytelność. Słupki do znaków powinny być z rur stalowych ocynkowanych ø56mm i umocowane                               w gruncie o fundamentach betonowych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6.  Zestawienie oznakowa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1007"/>
        <w:gridCol w:w="709"/>
        <w:gridCol w:w="6871"/>
      </w:tblGrid>
      <w:tr>
        <w:trPr>
          <w:trHeight w:val="895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 zna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zna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70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-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-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-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-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-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-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-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1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1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-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-6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niebezpieczny zakręty – pierwszy w lew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ustąp pierwszeństw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zakaz wjazdu pojazdów o rzeczywistej masie całkowitej ponad 12t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graniczenie prędkości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koniec ograniczenia prędkości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droga z pierwszeństwem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droga bez przejazdu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bszar zabudowany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koniec obszaru zabudowaneg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iejscowość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koniec miejscowości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tabliczka wskazująca koniec odcinka, na którym powtarza się lub występuje niebezpieczeństw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tabliczka wskazująca rzeczywisty przebieg drogi z pierwszeństwem przez skrzyżowanie (umieszczana na drodze z pierwszeństwe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tabliczka wskazująca rzeczywisty przebieg drogi z pierwszeństwem przez skrzyżowanie (umieszczana na drodze podporządkowanej)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left" w:pos="708" w:leader="none"/>
        </w:tabs>
        <w:ind w:left="360" w:hanging="0"/>
        <w:jc w:val="left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1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20" w:firstLine="708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5220" w:leader="none"/>
      </w:tabs>
      <w:spacing w:lineRule="auto" w:line="360"/>
      <w:ind w:left="708" w:hanging="34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03:00Z</dcterms:created>
  <dc:creator>Administrator</dc:creator>
  <dc:description/>
  <cp:keywords/>
  <dc:language>en-US</dc:language>
  <cp:lastModifiedBy>1</cp:lastModifiedBy>
  <cp:lastPrinted>2013-07-18T21:43:00Z</cp:lastPrinted>
  <dcterms:modified xsi:type="dcterms:W3CDTF">2014-06-16T03:31:00Z</dcterms:modified>
  <cp:revision>263</cp:revision>
  <dc:subject/>
  <dc:title>ZAWARTOŚĆ OPRACOWANIA</dc:title>
</cp:coreProperties>
</file>