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OPIS TECHNICZN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 projektu stałej organizacji ruchu wprowadzonego w związku z </w:t>
      </w:r>
      <w:r>
        <w:rPr>
          <w:rFonts w:eastAsia="@Arial Unicode MS" w:cs="Arial" w:ascii="Arial" w:hAnsi="Arial"/>
          <w:b/>
          <w:bCs/>
          <w:color w:val="010101"/>
        </w:rPr>
        <w:t>„Przebudową drogi gminnej nr 129526B Woźnawieś – Podrzecze”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ODSTAWA OPRACOWANIA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 został opracowany na podstawie: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mowy z Inwestorem,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>ustawy prawo o ruchu drogowym (Dz.U.03.58.515 tj. z  p. z.) [1]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zporządzenia Ministra Infrastruktury w spawie znaków i sygnałów drogowych (Dz.U.02.170.1393) [2]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zporządzenia Ministra Infrastruktury w sprawie szczegółowych warunków zarządzania ruchem (Dz.U.03.177.1729) [3]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zporządzenia Ministra Infrastruktury w sprawie szczegółowych warunków technicznych dla znaków i sygnałów drogowych oraz urządzeń bezpieczeństwa ruchu drogowego i warunków ich umieszczania na drogach (Dz.U.03.220.2181) [4]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wentaryzacji istniejącego oznakowania,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>planu sytuacyjnego opracowanego na kopii mapy do celów projektowych, w skali 1:50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EL OPRACOWANIA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  <w:t xml:space="preserve">Celem opracowania jest wykonania oznakowania pionowego, właściwego dla drogi publicznej kategorii gminnej, w związku z przebudową odcinka drogi gminnej    i koniecznością dostosowania oznakowania do wymagań.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PIS STANU ISTNIEJĄCEGO</w:t>
      </w:r>
    </w:p>
    <w:p>
      <w:pPr>
        <w:pStyle w:val="TextBody"/>
        <w:ind w:left="36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Odcinek drogi gminnej nr 129526B Woźnawieś – Podrzecze w km 0+000÷0+808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wyznaczony do przebudowy jest położony na obrębie miejscowości Woźnawieś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oczątek odcinka jest na skrzyżowaniu z drogą powiatową nr 1216B w odległości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5m od krawędzi jezdni nawierzchni bitumicznej, zaś koniec odcinka jest 1,5m przed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końcem działki drogi gminnej. Droga przebiega przez m. Woźnawieś o zabudowie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luźnej. Droga posiada jezdnię żwirową o szerokości od 4,5m do 5m. Istniejąca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nawierzchnia żwirowa posiada średnią grubość 15cm. Droga powiatowa na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skrzyżowaniu z drogą gminną posiada rozjazd o nawierzchni żwirowej. Na drodze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gminnej Woźnawieś – Podrzecze nie występuje oznakowanie pionowe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ARAMETRY TECHNICZNE PROJEKTOWANEJ DROGI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ategoria drogi </w:t>
        <w:tab/>
        <w:tab/>
        <w:tab/>
        <w:tab/>
        <w:t>gminna</w:t>
      </w:r>
    </w:p>
    <w:p>
      <w:pPr>
        <w:pStyle w:val="Normal"/>
        <w:numPr>
          <w:ilvl w:val="0"/>
          <w:numId w:val="3"/>
        </w:numPr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lasa techniczna drogi</w:t>
        <w:tab/>
        <w:tab/>
        <w:tab/>
        <w:t>L</w:t>
      </w:r>
    </w:p>
    <w:p>
      <w:pPr>
        <w:pStyle w:val="Normal"/>
        <w:numPr>
          <w:ilvl w:val="0"/>
          <w:numId w:val="3"/>
        </w:numPr>
        <w:ind w:left="426" w:hanging="0"/>
        <w:jc w:val="both"/>
        <w:rPr/>
      </w:pPr>
      <w:r>
        <w:rPr>
          <w:rFonts w:cs="Arial" w:ascii="Arial" w:hAnsi="Arial"/>
        </w:rPr>
        <w:t>prędkość projektowa</w:t>
        <w:tab/>
        <w:tab/>
        <w:tab/>
        <w:t>30 km/h</w:t>
      </w:r>
    </w:p>
    <w:p>
      <w:pPr>
        <w:pStyle w:val="Normal"/>
        <w:numPr>
          <w:ilvl w:val="0"/>
          <w:numId w:val="3"/>
        </w:numPr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bciążenie ruchem</w:t>
        <w:tab/>
        <w:tab/>
        <w:tab/>
        <w:tab/>
        <w:t>KR-1</w:t>
      </w:r>
    </w:p>
    <w:p>
      <w:pPr>
        <w:pStyle w:val="Normal"/>
        <w:numPr>
          <w:ilvl w:val="0"/>
          <w:numId w:val="3"/>
        </w:numPr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zerokość jezdni</w:t>
        <w:tab/>
        <w:tab/>
        <w:tab/>
        <w:tab/>
        <w:t>4m</w:t>
      </w:r>
    </w:p>
    <w:p>
      <w:pPr>
        <w:pStyle w:val="Normal"/>
        <w:numPr>
          <w:ilvl w:val="0"/>
          <w:numId w:val="3"/>
        </w:numPr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zerokość poboczy </w:t>
        <w:tab/>
        <w:tab/>
        <w:tab/>
        <w:tab/>
        <w:t>0,75m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jc w:val="both"/>
        <w:rPr>
          <w:rFonts w:ascii="Arial" w:hAnsi="Arial" w:cs="Arial"/>
          <w:iCs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Przebudowa drogi będzie polegała, na wykonaniu podbudowy z kruszywa naturalnego i łamanego, ułożeniu dwóch warstw jezdnych z betonu asfaltowego oraz</w:t>
      </w:r>
      <w:r>
        <w:rPr>
          <w:rFonts w:cs="Arial" w:ascii="Arial" w:hAnsi="Arial"/>
          <w:iCs/>
        </w:rPr>
        <w:t xml:space="preserve"> uzupełnieniu poboczy.</w:t>
      </w:r>
    </w:p>
    <w:p>
      <w:pPr>
        <w:pStyle w:val="Normal"/>
        <w:ind w:left="426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JEKTOWANE ROZWIĄZANIA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projektowane oznakowanie pionowe pokazano na załączonym planie sytuacyjnym pod nazwą „Projekt stałej organizacji ruchu na </w:t>
      </w:r>
      <w:r>
        <w:rPr>
          <w:rFonts w:eastAsia="@Arial Unicode MS" w:cs="Arial" w:ascii="Arial" w:hAnsi="Arial"/>
          <w:bCs/>
          <w:color w:val="010101"/>
        </w:rPr>
        <w:t>drogę gminną                        nr 129526B Woźnawieś – Podrzecze</w:t>
      </w:r>
      <w:r>
        <w:rPr>
          <w:rFonts w:cs="Arial" w:ascii="Arial" w:hAnsi="Arial"/>
        </w:rPr>
        <w:t xml:space="preserve">”. Znaki projektowane zaznaczono na planie sytuacyjnym kolorem. Na skrzyżowaniu drogi powiatowej z drogą gminną ustawiono znaki A-7 i  D-1. </w:t>
      </w:r>
    </w:p>
    <w:p>
      <w:pPr>
        <w:pStyle w:val="Normal"/>
        <w:ind w:left="360" w:firstLine="34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RMIN REALIZACJI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</w:rPr>
        <w:t>Wprowadzenie projektu stałej organizacji ruchu zrealizowane będzie                          w ramach przebudowy drogi, która planowana jest na III kwartał 2015 rok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ESTAWIENIE OZNAKOWANIA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7.1. Oznakowanie pionowe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234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843"/>
        <w:gridCol w:w="1005"/>
        <w:gridCol w:w="1263"/>
        <w:gridCol w:w="355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mbol znaku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szt.]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łupk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szt.]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wag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-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rednie, 2 typ odblaskowośc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D-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średnie, 1 typ odblaskowośc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AZEM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ależy zastosować znaki odblaskowe, z użyciem folii 1 typu odblaskowości z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wyjątkiem znaku A-7 na którym należy zastosować 2 typ odblaskowości. Znak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należy zamontować na rurkach stalowych ocynkowanych o średnicy zewnętrzn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wynoszącej 56mm i grubości ścianki min. 2,2mm. Odległość znaków od krawędz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jezdni oraz wysokość ich umieszczania powinna być zgodna z wymaganiami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określonymi w [2] i [4]. 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37" w:top="1134" w:footer="73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17:05:00Z</dcterms:created>
  <dc:creator>Jan</dc:creator>
  <dc:description/>
  <cp:keywords/>
  <dc:language>en-US</dc:language>
  <cp:lastModifiedBy>1</cp:lastModifiedBy>
  <cp:lastPrinted>2015-07-19T21:52:00Z</cp:lastPrinted>
  <dcterms:modified xsi:type="dcterms:W3CDTF">2015-07-20T21:10:00Z</dcterms:modified>
  <cp:revision>99</cp:revision>
  <dc:subject/>
  <dc:title>Opis techniczny</dc:title>
</cp:coreProperties>
</file>