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 nr  1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 TECHNICZNY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a przebudowę drogi gminnej publicznej nr 129526B Woźnawieś – Podrzecze 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PODSTAWA OPRACOWANIA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ja została  opracowana  na  podstawie :</w:t>
      </w:r>
    </w:p>
    <w:p>
      <w:pPr>
        <w:pStyle w:val="Normal"/>
        <w:numPr>
          <w:ilvl w:val="0"/>
          <w:numId w:val="4"/>
        </w:numPr>
        <w:spacing w:lineRule="atLeast" w:line="360"/>
        <w:rPr/>
      </w:pPr>
      <w:r>
        <w:rPr>
          <w:rFonts w:cs="Arial" w:ascii="Arial" w:hAnsi="Arial"/>
          <w:sz w:val="22"/>
          <w:szCs w:val="22"/>
        </w:rPr>
        <w:t>zamówienia inwestora – Burmistrza Rajgrodu,</w:t>
      </w:r>
    </w:p>
    <w:p>
      <w:pPr>
        <w:pStyle w:val="Normal"/>
        <w:numPr>
          <w:ilvl w:val="0"/>
          <w:numId w:val="4"/>
        </w:numPr>
        <w:spacing w:lineRule="atLeast" w:line="360"/>
        <w:rPr/>
      </w:pPr>
      <w:r>
        <w:rPr>
          <w:rFonts w:cs="Arial" w:ascii="Arial" w:hAnsi="Arial"/>
          <w:sz w:val="22"/>
          <w:szCs w:val="22"/>
        </w:rPr>
        <w:t>mapy do celów projektowych w skali 1:500,</w:t>
      </w:r>
    </w:p>
    <w:p>
      <w:pPr>
        <w:pStyle w:val="Normal"/>
        <w:numPr>
          <w:ilvl w:val="0"/>
          <w:numId w:val="4"/>
        </w:numPr>
        <w:spacing w:lineRule="atLeast" w:line="360"/>
        <w:rPr/>
      </w:pPr>
      <w:r>
        <w:rPr>
          <w:rFonts w:cs="Arial" w:ascii="Arial" w:hAnsi="Arial"/>
          <w:sz w:val="22"/>
          <w:szCs w:val="22"/>
        </w:rPr>
        <w:t>warunków technicznych, jakim powinny odpowiadać  drogi  publiczne i ich usytuowanie,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ów  własnych  w  tere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 DANE TECHNICZNO-PROJEKTOW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drogi                                                  lokalna</w:t>
      </w:r>
    </w:p>
    <w:p>
      <w:pPr>
        <w:pStyle w:val="Normal"/>
        <w:numPr>
          <w:ilvl w:val="0"/>
          <w:numId w:val="3"/>
        </w:numPr>
        <w:spacing w:lineRule="atLeast" w:line="360"/>
        <w:rPr/>
      </w:pPr>
      <w:r>
        <w:rPr>
          <w:rFonts w:cs="Arial" w:ascii="Arial" w:hAnsi="Arial"/>
          <w:sz w:val="22"/>
          <w:szCs w:val="22"/>
        </w:rPr>
        <w:t>prędkość projektowa                                  30km/h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iążenie ruchem                                      KR-1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 jezdni                                         4m 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ki  poprzeczne jezdni                          2%/2% i 2%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poboczy                                     0,75m 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 CHRAKTERYSTYKA STANU ISTNIEJĄCEGO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1. Stan istniejącej nawierzchni i przebieg w planie</w:t>
      </w:r>
    </w:p>
    <w:p>
      <w:pPr>
        <w:pStyle w:val="Normal"/>
        <w:spacing w:lineRule="atLeast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 xml:space="preserve">Odcinek drogi gminnej nr 129526B Woźnawieś – Podrzecze w km 0+000÷0+808 wyznaczony do przebudowy jest położony na obrębie miejscowości Woźnawieś. Początek odcinka jest na skrzyżowaniu z drogą powiatową nr 1216B w odległości 5m od krawędzi jezdni nawierzchni bitumicznej, zaś koniec odcinka jest 1,5m przed końcem działki drogi gminnej. Droga przebiega przez m. Woźnawieś o zabudowie luźnej. Szerokość pasa drogowego wynosi od 6m do 7m. Droga posiada jezdnię żwirową o szerokości od 4,5m do 5m. Istniejąca nawierzchnia żwirowa posiada średnią grubość 15cm. Istniejąca nawierzchnia żwirowa jest w średnim stanie technicznym  i posiada lokalnie niewielkie nierówności poprzeczne i podłużne.  Droga gminna przebiega obok rzeki Jegrzni przez tereny nisko położone, podmokłe i częściowo zalewowe. Profil podłużny odcinka drogi jest właściwie ukształtowany, a jezdnia biegnie po istniejącym terenie. Droga gminna w planie posiada dziewięć załamań trasy w tym cztery o dużych kątach zwrotu. Droga powiatowa na skrzyżowaniu z drogą gminną posiada rozjazd o nawierzchni żwirowej. </w:t>
      </w:r>
      <w:r>
        <w:rPr>
          <w:rFonts w:cs="Arial" w:ascii="Arial" w:hAnsi="Arial"/>
          <w:bCs/>
          <w:sz w:val="22"/>
          <w:szCs w:val="22"/>
        </w:rPr>
        <w:t xml:space="preserve">Droga gminna w km </w:t>
      </w:r>
      <w:r>
        <w:rPr>
          <w:rFonts w:cs="Arial" w:ascii="Arial" w:hAnsi="Arial"/>
          <w:sz w:val="22"/>
          <w:szCs w:val="22"/>
        </w:rPr>
        <w:t>w km 0+725÷0+805 po stronie lewej i w km 0+315÷0+345;  0+715÷0+805  po stronie prawej posiada zakrzaczenie  o  średniej gęstości, które ogranicza skrajnię drogi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Istniejące odwodnienie 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Odwodnienie odcinka odbywa się poprzez powierzchniowy spływ wód opadowych                            i odprowadzenie poza pas drogowy oraz do rzeki Jegrzn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OPIS PRZYJĘTYCH ROZWIAZAŃ TECHNICZ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/>
          <w:i/>
          <w:sz w:val="22"/>
          <w:szCs w:val="22"/>
        </w:rPr>
        <w:t xml:space="preserve">4.1. Rozwiązania sytuacyjne 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em opracowania jest przebudowa drogi gminnej nr 129526B Woźnawieś – Podrzecze             w km 0+000÷0+808. Rozwiązania projektowe dla klasy drogi lokalnej przewidują wykonanie nowej nawierzchni jezdni z betonu asfaltowego dla kategorii ruchu KR-1 z wykorzystaniem istniejącej podbudowy żwirowej. </w:t>
      </w:r>
    </w:p>
    <w:p>
      <w:pPr>
        <w:pStyle w:val="Tekstpodstawowywcity2"/>
        <w:ind w:hanging="0"/>
        <w:rPr/>
      </w:pPr>
      <w:r>
        <w:rPr>
          <w:rFonts w:cs="Arial" w:ascii="Arial" w:hAnsi="Arial"/>
          <w:sz w:val="22"/>
          <w:szCs w:val="22"/>
        </w:rPr>
        <w:t>Przebudowa drogi będzie polegała, na wykonaniu podbudowy z kruszywa naturalnego                        i łamanego, ułożeniu dwóch warstw jezdnych z betonu asfaltowego oraz</w:t>
      </w:r>
      <w:r>
        <w:rPr>
          <w:rFonts w:cs="Arial" w:ascii="Arial" w:hAnsi="Arial"/>
          <w:iCs/>
          <w:sz w:val="22"/>
          <w:szCs w:val="22"/>
        </w:rPr>
        <w:t xml:space="preserve"> uzupełnieniu poboczy. </w:t>
      </w:r>
      <w:r>
        <w:rPr>
          <w:rFonts w:cs="Arial" w:ascii="Arial" w:hAnsi="Arial"/>
          <w:sz w:val="22"/>
          <w:szCs w:val="22"/>
        </w:rPr>
        <w:t xml:space="preserve">Szerokość jezdni będzie wynosić 4m. Przebieg drogi w planie pokazano w części rysunkowej dokumentacji technicznej.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iCs/>
          <w:sz w:val="22"/>
          <w:szCs w:val="22"/>
        </w:rPr>
        <w:t>Zaprojektowano na drodze gminnej dziewięć łuków poziomych o następujących parametrach: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1</w:t>
      </w:r>
      <w:r>
        <w:rPr>
          <w:rFonts w:cs="Arial" w:ascii="Arial" w:hAnsi="Arial"/>
          <w:iCs/>
          <w:sz w:val="22"/>
          <w:szCs w:val="22"/>
        </w:rPr>
        <w:t>=0+155,1;     α=68,9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R=45m;     T=27,04m;   Ł=48,70m;   z=7,50m;  i =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2</w:t>
      </w:r>
      <w:r>
        <w:rPr>
          <w:rFonts w:cs="Arial" w:ascii="Arial" w:hAnsi="Arial"/>
          <w:iCs/>
          <w:sz w:val="22"/>
          <w:szCs w:val="22"/>
        </w:rPr>
        <w:t>=0+227,5;     α=2,8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  R=900m;   T=19,80m;   Ł=39,58m;   z=0,22m;  i =2%/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3</w:t>
      </w:r>
      <w:r>
        <w:rPr>
          <w:rFonts w:cs="Arial" w:ascii="Arial" w:hAnsi="Arial"/>
          <w:iCs/>
          <w:sz w:val="22"/>
          <w:szCs w:val="22"/>
        </w:rPr>
        <w:t>=0+276,6;     α=34,9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R=40m;     T=11,25m;   Ł=21,92m;   z=1,55m;  i =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4</w:t>
      </w:r>
      <w:r>
        <w:rPr>
          <w:rFonts w:cs="Arial" w:ascii="Arial" w:hAnsi="Arial"/>
          <w:iCs/>
          <w:sz w:val="22"/>
          <w:szCs w:val="22"/>
        </w:rPr>
        <w:t>=0+337,2;     α=9,2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  R=350m;   T=25,33m;   Ł=50,58m;   z=0,92m;  i =2%/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5</w:t>
      </w:r>
      <w:r>
        <w:rPr>
          <w:rFonts w:cs="Arial" w:ascii="Arial" w:hAnsi="Arial"/>
          <w:iCs/>
          <w:sz w:val="22"/>
          <w:szCs w:val="22"/>
        </w:rPr>
        <w:t>=0+472,8;     α=6,8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  R=400m;   T=21,38m;   Ł=42,72m;   z=0,57m;  i =2%/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6</w:t>
      </w:r>
      <w:r>
        <w:rPr>
          <w:rFonts w:cs="Arial" w:ascii="Arial" w:hAnsi="Arial"/>
          <w:iCs/>
          <w:sz w:val="22"/>
          <w:szCs w:val="22"/>
        </w:rPr>
        <w:t>=0+549,9;     α=16,2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R=130m;   T=16,63m;   Ł=33,08m;   z=1,06m;  i =2%/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7</w:t>
      </w:r>
      <w:r>
        <w:rPr>
          <w:rFonts w:cs="Arial" w:ascii="Arial" w:hAnsi="Arial"/>
          <w:iCs/>
          <w:sz w:val="22"/>
          <w:szCs w:val="22"/>
        </w:rPr>
        <w:t>=0+602,2;     α=27,7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R=50m;     T=11,05m;   Ł=21,76m;   z=1,21m;  i =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8</w:t>
      </w:r>
      <w:r>
        <w:rPr>
          <w:rFonts w:cs="Arial" w:ascii="Arial" w:hAnsi="Arial"/>
          <w:iCs/>
          <w:sz w:val="22"/>
          <w:szCs w:val="22"/>
        </w:rPr>
        <w:t>=0+690,1;     α=12,3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R=140m;   T=13,57m;   Ł=27,04m;   z=0,66m;  i =2%/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9</w:t>
      </w:r>
      <w:r>
        <w:rPr>
          <w:rFonts w:cs="Arial" w:ascii="Arial" w:hAnsi="Arial"/>
          <w:iCs/>
          <w:sz w:val="22"/>
          <w:szCs w:val="22"/>
        </w:rPr>
        <w:t>=0+795,9;     α=34,3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R=60m;     T=16,57m;   Ł=32,32m;   z=2,24m;  i =2%</w:t>
      </w:r>
    </w:p>
    <w:p>
      <w:pPr>
        <w:pStyle w:val="Normal"/>
        <w:spacing w:lineRule="atLeast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/>
          <w:i/>
          <w:sz w:val="22"/>
          <w:szCs w:val="22"/>
        </w:rPr>
        <w:t>4.2. Profil podłużny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 xml:space="preserve">Na całym odcinku zachowano niweletę istniejącej drogi zwiększając rzędne terenu w celu wyrównania podłużnego i poprzecznego oraz wykonania nawierzchni z betonu asfaltowego. Zaprojektowana niweleta drogi gminnej jest dostosowana wysokościowo do przyległego terenu        i posesji. Zaprojektowano spadkami podłużne jezdni na drodze gminnej od 0,2% do 1,8%. 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ożono następujące repery :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iCs/>
          <w:sz w:val="22"/>
          <w:szCs w:val="22"/>
        </w:rPr>
        <w:t>- Rep. Nr 1 Pierwszy otwór na słupie elektrycznym w km 0+035 po stronie lewej drogi gminnej, rzędna 117,60,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iCs/>
          <w:sz w:val="22"/>
          <w:szCs w:val="22"/>
        </w:rPr>
        <w:t>- Rep. Nr 2 Wierzch hydranta w km 0+441 po stronie prawej drogi gminnej, rzędna 117,58,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iCs/>
          <w:sz w:val="22"/>
          <w:szCs w:val="22"/>
        </w:rPr>
        <w:t xml:space="preserve">- Rep. Nr 2 Pierwszy otwór na słupie elektrycznym  w km 0+727 po stronie lewej drogi gminnej, rzędna 117,42. 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4.3. Przekroje normalne 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szerokość jezdni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 xml:space="preserve">- w km 0-005÷0-000   na rozjeździe przejście z szerokości 13m na 4,5m 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km 0+000÷0+002   przejście z szerokości 4,5m na 4m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 xml:space="preserve">- w km 0+002÷0+808   szerokość 4m, 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spadki poprzeczne jezdni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0</w:t>
      </w:r>
      <w:r>
        <w:rPr>
          <w:rFonts w:cs="Arial" w:ascii="Arial" w:hAnsi="Arial"/>
          <w:sz w:val="22"/>
          <w:szCs w:val="22"/>
        </w:rPr>
        <w:t xml:space="preserve">-005÷0+005    przejście z jednostronnego 0,2% w lewo na daszkowy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005÷0+112,06    daszkowy 2%/2%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112,06÷0+128,06    przejście z daszkowego na jednostronn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128,06÷0+152,41    jednostronny 2% w lewo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152,41÷0+168,41    przejście z jednostronnego daszkow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168,41÷0+243,95    daszkowy 2%/2%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243,95÷0+259,95    przejście z daszkowego na jednostronn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259,95÷0+281,87    jednostronny 2% w lewo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281,87÷0+297,87    przejście z jednostronnego daszkow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297,87÷0+568,87    daszkowy 2%/2%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568,87÷0+584,87    przejście z daszkowego na jednostronn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584,87÷0+606,63    jednostronny 2% w lewo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606,63÷0+622,63    przejście z jednostronnego daszkow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622,63÷0+756,61    daszkowy 2%/2%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756,61÷0+772,61    przejście z daszkowego na jednostronny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- w km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+772,61÷0+808    jednostronny 2% w prawo,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szerokość poboczy  od 0,25m do 0,75m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/>
          <w:i/>
          <w:sz w:val="22"/>
          <w:szCs w:val="22"/>
        </w:rPr>
        <w:t>4.4. Konstrukcja i technologia nawierzchni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iCs/>
          <w:sz w:val="22"/>
          <w:szCs w:val="22"/>
        </w:rPr>
        <w:t>Projektuje się następującą konstrukcję nawierzchni dla kategorii ruchu KR-1 :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- na drodze gminnej w km </w:t>
      </w:r>
      <w:r>
        <w:rPr>
          <w:rFonts w:cs="Arial" w:ascii="Arial" w:hAnsi="Arial"/>
          <w:sz w:val="22"/>
          <w:szCs w:val="22"/>
        </w:rPr>
        <w:t xml:space="preserve">0+000÷0+002; 0+033÷0+808 i na skrzyżowaniu z drogą powiatową 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ścieralna z betonu asfaltowego AC 11S i grubości 4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iążąca z betonu asfaltowego AC 11W i grubości 4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órna warstwa podbudowy z kruszywa łamanego o średniej grubości 15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podbudowa z kruszywa naturalnego o średniej grubości 15cm.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- na odcinku drogi gminnej w km </w:t>
      </w:r>
      <w:r>
        <w:rPr>
          <w:rFonts w:cs="Arial" w:ascii="Arial" w:hAnsi="Arial"/>
          <w:sz w:val="22"/>
          <w:szCs w:val="22"/>
        </w:rPr>
        <w:t xml:space="preserve">0+002÷0+033       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ścieralna z betonu asfaltowego AC 11S i grubości 4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iążąca z betonu asfaltowego AC 11W i grubości 4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órna warstwa podbudowy z kruszywa łamanego o grubości 10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na warstwa podbudowa z kruszywa naturalnego o średniej grubości 20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podbudowa z kruszywa naturalnego o średniej grubości 15cm.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5. Skrzyżowania i zjazdy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na początku odcinka drogi gminnej skrzyżowanie z drogą powiatową nr 1216B, projektuje się nawierzchnię bitumiczną na rozjeździe na długości 5m oraz założono łuki wyokrąglające na skrzyżowaniu odpowiednio 6m i 7m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odcinku drogi gminnej zaprojektowano zjazdy bitumiczne do posesji i na pola w km 0+007P; 0+009L; </w:t>
      </w:r>
      <w:r>
        <w:rPr>
          <w:rFonts w:cs="Arial" w:ascii="Arial" w:hAnsi="Arial"/>
          <w:color w:val="000000"/>
          <w:sz w:val="22"/>
          <w:szCs w:val="22"/>
        </w:rPr>
        <w:t>0+064P; 0+168L; 0+178P; 0+187P; 0+216L; 0+218P; 0+239L; 0+257,5P; 0+270,5L; 0+271,5P; 0+290L; 0+292P; 0+306,5L; 0+312,5P; 0+365,5L; 0+366P; 0+398L; 0+399P; 0+420L; 0+421P; 0+449,5P; 0+450L; 0+465,5P; 0+476L; 0+492P; 0+495L; 0+526,5P; 0+528L; 0+580,5L; 0+588P; 0+599,5P; 0+600L; 0+617L; 0+625,5L; 0+626P; 0+675P; 0+675,5L; 0+692,5P; 0+702L; 0+728P; 0+731,5L; 0+762P; 0+762,5L; 0+774P; 0+785L; 0+804P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zjazdach zaprojektowano nawierzchnię bitumiczną</w:t>
      </w:r>
      <w:r>
        <w:rPr>
          <w:rFonts w:cs="Arial" w:ascii="Arial" w:hAnsi="Arial"/>
          <w:sz w:val="22"/>
          <w:szCs w:val="22"/>
        </w:rPr>
        <w:t xml:space="preserve"> o grubości 6cm na podbudowie                        z kruszywa łamanego o grubości 10cm. 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/>
          <w:i/>
          <w:sz w:val="22"/>
          <w:szCs w:val="22"/>
        </w:rPr>
        <w:t>4.6. Pobocza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jektuje się pobocza żwirowe na całej długości odcinka drogi gminnej</w:t>
      </w:r>
      <w:r>
        <w:rPr>
          <w:rFonts w:cs="Arial" w:ascii="Arial" w:hAnsi="Arial"/>
          <w:sz w:val="22"/>
          <w:szCs w:val="22"/>
        </w:rPr>
        <w:t>. Szerokość poboczy będzie wynosić od 0,25m do 0,75m z uwagi na ograniczoną szerokość pasa drogowego. Na rozjeździe z drogą powiatową zaprojektowano szerokość poboczy zmienną od 0,75m do 1,5m.</w:t>
      </w:r>
    </w:p>
    <w:p>
      <w:pPr>
        <w:pStyle w:val="Normal"/>
        <w:spacing w:lineRule="atLeast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/>
          <w:sz w:val="22"/>
          <w:szCs w:val="22"/>
        </w:rPr>
        <w:t>5. ODWODNIENIE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22"/>
          <w:szCs w:val="22"/>
        </w:rPr>
        <w:t>Na całym odcinku zachowano powierzchniowy spływ wód opadowych z odprowadzeniem poza pas drogowy oraz do rzeki Jegrzni.</w:t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6. URZĄDZENIA OBCE</w:t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wcity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drodze gminnej znajdują się następujące urządzenia podziemne i naziemne: </w:t>
      </w:r>
    </w:p>
    <w:p>
      <w:pPr>
        <w:pStyle w:val="Tekstpodstawowywcity3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- sieć wodociągowa wraz z przyłączami nie koliduje z rozwiązaniami przebudowy drogi,                                                                                   </w:t>
      </w:r>
    </w:p>
    <w:p>
      <w:pPr>
        <w:pStyle w:val="Tekstpodstawowywcity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powietrzna linia energetyczna niskiego napięcia nie koliduje z projektowanym przebiegiem drogi, a istniejące słupy energetyczne są  w odległości ponad 0,5m od krawędzi jezdni.</w:t>
      </w:r>
    </w:p>
    <w:p>
      <w:pPr>
        <w:pStyle w:val="TextBody"/>
        <w:tabs>
          <w:tab w:val="clear" w:pos="708"/>
          <w:tab w:val="left" w:pos="55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ind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7. BEZPIECZEŃSTWO I OCHRONA ZDROWIA</w:t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przebudowie drogi będą wykonywane roboty stwarzające zagrożenie bezpieczeństwa                                        i zdrowia ludzi wyszczególnione w Rozporządzeniu Ministra Infrastruktury w sprawie informacji dotyczącej bezpieczeństwa i ochrony zdrowia. Wszelkie roboty powinny być wykonywane przy zamknięciu całej jezdni dla ruchu przy zachowaniu możliwości dojazdu dla ruchu lokalnego              i oznakowane zgodnie z ,,Instrukcją oznakowania robót wykonywanych w pasie drogowym”.  </w:t>
      </w:r>
    </w:p>
    <w:p>
      <w:pPr>
        <w:pStyle w:val="Tekstpodstawowywcity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8. PAS DROGOWY I ZIELEŃ PRZYDROŻNA </w:t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>Droga gminna została zaprojektowana w istniejącym pasie drogowym. Nie zachodzi potrzeba wycinki drzew, a jedynie zachodzi konieczność usunięcia zakrzaczenia na odcinku drogi gminnej w km 0+725÷0+805 po stronie lewej i w km 0+315÷0+345;  0+715÷0+805  po stronie prawej,  w związku z czym szata roślinna okalająca drogę nie będzie  w dużym stopniu naruszona.</w:t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9. WPŁW INWESTYCJI NA ŚRODOWISKO</w:t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Przebudowa drogi nie będzie miało negatywnego wpływu na środowisko naturalne, ani zmianę stosunków wodnych. Wykonanie nawierzchni jezdni poprawi bezpieczeństwo ruchu pojazdów oraz pieszych, wpłynie na zmniejszenie hałasu i powstawaniu zapylenia. Poprawie ulegnie, również odwodnienie jezdn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48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tLeast" w:line="360"/>
      <w:ind w:firstLine="113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tLeast" w:line="360"/>
      <w:ind w:firstLine="1418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360"/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7:25:00Z</dcterms:created>
  <dc:creator>DzTech</dc:creator>
  <dc:description/>
  <cp:keywords/>
  <dc:language>en-US</dc:language>
  <cp:lastModifiedBy>1</cp:lastModifiedBy>
  <cp:lastPrinted>2015-07-22T10:57:00Z</cp:lastPrinted>
  <dcterms:modified xsi:type="dcterms:W3CDTF">2015-07-22T09:00:00Z</dcterms:modified>
  <cp:revision>183</cp:revision>
  <dc:subject/>
  <dc:title/>
</cp:coreProperties>
</file>